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илтс Р. Д46 Изменение убеждений с помощью НЛП/Пер. с анг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.П.  Чурсина. --  М.:  Независимая фирма "Класс", 1997. -- 192  с. 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Библиотека психологии и психотерапии)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ши убеждения -- очень  мощная  сила, которая  определяет  нашу жиз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 многих поколений доказывает: если кто-то убежден, что  сумеет, сдел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олеет, --  у него обязательно получится.  И  наоборот.  Большинство 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ют, что их убеждения могут прямо  или косвенно  влиять на их здоровь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,  профессионально  связанные  с  охраной  здоровья,  подтверждают: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доровления пациента нужно, чтобы он по-настоящему этого хот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жно ли изменять убеждения -- отвергать  старые и принимать новые?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 сделать?   Нейро-лингвистическое   программирование    вооружило  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фективными   техниками,  которые  позволяют  понимать   скрытые  механиз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 убеждений и их  систем, а  затем изменять --  с пользой  для себ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психологов, психотерапевтов, студентов психологических факульте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акже всех, кто интересуется миром НЛ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ISBN 0-916990-24-9 (USA) ╘ 1990 Robert Dilts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SBN 5-S6375-074-X (</w:t>
      </w:r>
      <w:r>
        <w:rPr>
          <w:rFonts w:eastAsia="MS Mincho;ＭＳ 明朝"/>
        </w:rPr>
        <w:t>РФ</w:t>
      </w:r>
      <w:r>
        <w:rPr>
          <w:rFonts w:eastAsia="MS Mincho;ＭＳ 明朝"/>
          <w:lang w:val="en-US"/>
        </w:rPr>
        <w:t>) ╘ 1990 Meta Publicatio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</w:rPr>
        <w:t>╘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997 Независимая фирма "Класс"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дание, оформл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╘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997 В.П. Чурсин, перевод на русский язы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╘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997 А.А. Кулаков, облож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╘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997 Е.И. Виль-Вильямс, предислов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ключительное   право   публикации   на  русском   языке   принадле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ательству "Независимая фирма "Класс". Выпуск произведения без  разре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ательства считается противоправным и преследуется по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дельные  экземпляры  книг  серии  можно  приобрести,  обратившись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дрес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3064, Москва, а/я 373, "Психология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ЛАНЕТА ЛЮДЕЙ" РОБЕРТА ДИЛТ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Во всем мне хочется дойти до самой сути..." Борис Пастерна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р   НЛП,   такой  единый  и   понятный  в  своем  единстве  в  моме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новения,  раскололся  на острова,  государства,  карты  и  террито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яду с  Джоном  Гриндером,  Ричардом  Бендлером, Лесли  Камерон-Бендлер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удит  Делозьер, наверное, одним из самых  известных имен-островов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я Роберта Дилт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чав как ученик и соратник, он выстроил  несколько иное, "свое" НЛП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коротко охарактеризовать  "НЛП по Дилтсу", то это прежде  всего подх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еляющий большое внимание ответам на вопросы "почему?" и "кто я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дав вопрос "почему?", вы услышите в ответ  убеждение человека. О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он, что в мире бывает и  чего не бывает, что хорошо или плохо, прави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неправильно,  возможно или невозможно и о многом другом. Это то, что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гает ориентироваться в мире, выбирать пути, действовать и запутыва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действиях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та самая "суть"... И,  наверное, надежда и стремление до нее  до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ного наивны и заранее обречены... Хотя,  читая  книгу, обнаруживаеш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просто двигаясь в поисках этих ответов, можно многое узнать и измен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чь себе, своим  родным  и  клиентам.  В ней  описаны техники,  случаи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и и, кроме того, прочитав ее, можно узнать многое про автора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искре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Убеждения"  Р. Дилтса  знаменуют смену периода  развития  НЛП, не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вшего другие методы психотерапии, на этап, в котором НЛП ищет сход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изнает себя членом семьи, где возможно учиться у старших, не отказыв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от своей уникальности и своеобраз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ЛП  больше  не  метод  трехминутного  решения  проблемы.   Снимая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е,  книга  открывает  много  новых,  интересных  и манящих  доро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ерное, именно это особенно актуально для р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ого  читателя,  для которого  магия  первых  лет  знакомства  с  НЛП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 начала  немного  тускнеть  при встрече  с  невротиком,  никак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ирающимся вылечиваться за одну сесс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ерои  книги   --   прежде  всего   клиенты:  "обычные   невротики"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шизофреники", которым  Дилтс  никогда не ставит  диагноз, а просто помо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утать клубок проблем. Это родные и близкие автора -- его отец, умира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в  то  же  время  побеждающий  смерть, мать,  доверяющая  сыну  стать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терапевтом и изменяющая свой  семейный сценарий, раковый больной, Бог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умавший понять его Божественный замысел Человек -- Энштей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 книге,   начинающейся  с  благодарности  учителям  и  соратника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шающейся  благодарностью слушателям и читателям, много надежды сми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любви...  И вместе  с  тем  язык  ее  сухой и  "техничный", и  так  лег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ткнуться, читая "импринт",  "репрезентация", "якорение", "кинестетика"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д.  Мне кажется, для автора нет противоречия между алгеброй  и  гармони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личность  схем  и  формул  никогда не  приобретает отдельной власти.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 только  "для",  только "в применении  к"...  Мне это  напомин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говор доктора у постели  больного  про такие непоэтичные вещи, как пуль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хание,  количество  лейкоцитов. И при этом  добрый, теплый,  вниматель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ерживающий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бывав в  гостях  на  "планете  людей" Роберта Дилтса, вам,  возмож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очется  заглянуть к  нему  еще  раз  -- его трехтомник "Стратегии гениев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ро увидит свет  в нашем издательстве. Только не идите в гости  с  пуст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ами. Вашим вопросам "почему?" и "кто?" будут очень рады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Елена Виль-Вильям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глубочайшим уважением эта книга с посвящается людям Восточной Европ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показали всему миру действительную  мощь и силу подлинного изме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несколько элементов, на которые опирается процесс созда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я  любого подхода,  техники,  идеи или целой  теории. Прежде всег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тве    всегда   присутствуют    две    стороны:   концептуальная 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рациональная. Концептуальные  элементы  служат  теоретическим основа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рациональные должны помогать применению созданного на прак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концептуальном  и  операциональном   развитии  существуют   осно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иальные  роли. Роль творца  -- это отправная точка в развитии. 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важны концептуальные и операциональные истоки,  вклады других людей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роль  последова-телей  и тех, кто  занимается  дальнейшей  разработ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хода, его адаптацией и "очищением" матери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 время разработки  материала,  описанного в данной книге, я  получ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ержку многих людей, которым хотел бы выразить благодар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хники  реимпринтинга  имеют  свою  концептуальную  и  операциона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ысторию.  Концептуально  понятие  реимпритинга  во  многом  основано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отках концепции импринтинга  Конрада Лоренца,  расширенного до поня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импринтинга  Тимоти Лири.  Нельзя не  отметить вклад в  эту концепцию и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гмунда  Фрейда, выраженных в его работе "Изучение истерии", а также  раб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ого семейного  терапевта  Вирджинии Сатир. Операционально реимпритин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техника связан с  техникой  изменения личностной истории,  которая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ена создателями НЛП Ричардом Бэндлером и Джоном Гринд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хника превращения  неудачи  в обратную связь с использованием глаз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ей доступа и стратегий мышления была раз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тана мною и моими коллегами в  самом начале развития НЛП и  описан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м  томе  "Нейро-лингвистического программирования". На  эту технику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м повлияли работы Макса Вертмейера и его коллег гештальт-психоло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витие   техники   интеграции   убеждений   во   многом   связано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бинированием   техник   примирения  конфликтных  частей  и   рефреймин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туально они испытывают огромное влияние работ Фрица Перлза и Вирджи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т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ундаментальная концепция идеи логических уровней и изменения убеж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рмулирована  Грегори  Бейтсоном  в  его  работах  по  изучению  систе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зофрении.  Огромное  вдохновение  при дальнейшей разработке этой идеи 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 работы и наблюдение практики Милтона Эрикс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странственное применение  техники  линии времени  было разработан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ии семинаров "Синтакс", которые мы проводили с Джоном Гриндером.  На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инарах мы наблюдали  позитивный  эффект  от  применения  техник изме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й восприятия и Мета-зерк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громную поддержку  оказал  мой коллега  Тодд  Эпштейн, который  пер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пробовал" мои изобретения и давал мне обратную связь, вникая в мои ид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хотел  бы выразить огромную благодарность Луизе Беллер за  подготов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писи данной книги,  а также Алану Монарту и Анне Пирерд,  спонсировав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инары, на которых основана эта кни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ЕД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ши  убеждения  оказывают огромное влияние на наше поведение.  Приня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ть,  что  если  человек  по-настоящему  верит,  что  он  может что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ить, то обязательно  это совершит.  Но если он убежден в невозмож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, никаких  сил  не  достаточно,  чтобы убедить  его в  обратном.  Т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,  как  "Уже  слишком  поздно",  "Ничего  не  поделаешь,   здесь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силен", "Я -- жертва обстоятельств ", "Раз  уж на мою долю выпало, ник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денешься"  --  часто могут являться камнем преткновения,  не  позволяю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у  в полной  мере  использовать  весь  потенциал  своих  естеств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ов  и  бессознательной  компетенции   (unconscious  competence).  Н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  относительно  самих себя и своих  возможностей в  окружающем ми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изменно и  в  значительной  мере влияют  на  повседневную  деятельность.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есть убеждения, служащие ресурсом, и наряду  с  этим  --  убеж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рживающие движение вперед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инство  людей  признают, например, что  их система убеждений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рямо,  так и  косвенно влиять на их здоровье. Чаще всего бывает  со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ложно  выявить отрицательные убеждения, ведущие  к таким  неприятным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го  состояния  здоровья  последствиям,  как  развитие вредных  привыче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ышенная утомляемость, ослабление иммунной системы организма  и стресс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.   Как  же  в  таком  случае   следует  поступать,  чтобы   в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ых  убеждений обрести убеждения,  благотворно влияющие  на  об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здоровья челове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чти каждый, кто профессионально связан с заботой о здоровье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ет, что общий моральный настрой пациента является наиболее влияте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ором  в  процессе  выздоровления. И  тем  не  менее,  существует  весь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ное число  основательных  или  надежных методов,  способных  помо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у преодолеть одолевающий  его страх или апатию и обрести конгруэн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озитивное душевное состоян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протяжении  всей  истории  медицинских   исследований  неоднокра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тверждалось, что средства, обладающие лишь пла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-эффектом,  могут  быть  столь  же  действенны, как  и  самые си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арства.  Вместе  с  тем,  причина  этого  явления до  сих  пор остав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адкой.  Многие   исследователи  даже  полагают,  что  возможно  "обра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е   плацебо",  приводящее  к  возникновению  многих  заболеваний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 ли непосредственно прибегнуть  к этому источнику  жизненной  сил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ть его на пользу человеку, ищущему исцел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же те  убеждения,  что сложились  по отношению к  нам у других люд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 возыметь на нас свое  действие. Это было  продемонстрировано в  од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ма оригинальном  исследовании,  в ходе  которого группа детей  с уров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ственного   развития,   аттестованным   как   средний,   была  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ольным образом  разделена  на две равные  подгруппы. Одна из них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ерена  одному  учителю  как  группа "одаренных" детей.  Вторая  -- друг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елю, но уже как группа "отстающих". Год спустя обе подгруппы были  вн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тестованы на уровень  умственного развития.  И вовсе не  удивительн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о детей,  произвольно записанных в  "одаренные",  получили гораз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высокий балл, чем на предыдущей аттестации, в то время как большин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,  кого  определили  в  "отстающие",  показали  значительно  более низ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!  Убеждения  учителей  относительно  способностей  своих  уче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лияли на обучаемость послед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ши убеждения  могут  формировать, изменять  и даже определять уров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х  умственных  способностей,   состояние  здоровья,  социальные   связ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кие  способности и даже степень личного счастья и  жизненного успех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если убеждения и в самом деле являются столь могучим фактором н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, каким образом  можно научиться управлять ими так, чтобы они не нач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ять нами? Многие из наших убеждений  были  получены  нами в детстве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х  родителей,   учителей,  социального  окружения   и  средств  масс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формации еще  до  того, как мы могли осознать оказываемое ими влияние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выбор по  своему  усмотрению. Возможно ли перестроить, изменить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читься  верить  в  свои  старые  ограничивающие  убеждения  и  взя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ружение другие, способные вывести нас за пределы  старых  ограничений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е  орбиты, превосходящие наши  самые смелые  предположения? И если т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то каким образом мы можем это осуществ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йро-лингвистическое  программирование  (НЛП)  предоставляет  в   н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ряжение весьма действенную и многообещающ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дель разума и набор поведенческих инструментов, способных "отомкнуть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скрытые механизмы, лежащие в основе  убеждений и систем убеж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омощью НЛП убеждения, -- а наряду с этим как нейро-лингвистические, т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ие элементы, влияющие  на эти убеждения, -- могут быть  изучены 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можно оказывать влияние вполне понятным и практически полезны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нная  книга является  результатом моих  собственных исследований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и  средств  НЛП  глубинных  внутренних  процессов,   лежащих  в  осно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й. Книга  по  большей  части  основана  на  конспектах  семинаров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ю  убеждений.  С  ее помощью  я  надеюсь поделиться  с читателям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ечатлеть  в  памяти чувства и  открытия, сделанные мной во время ре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ы с людьми и их убеждени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. ПРИРОДА УБЕЖД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зг, как в сущности и любая биологическая и социальная система, 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уровневую  организацию  и  несколько уровней  обработки  информации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е  которых мы  способны  выходить на  различные уровни  мышлени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. Стараясь создать модель для понимания деяте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зга или изменения поведения, мы обращаемся к этим уровням -- как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хотели разобраться в структуре какой-либо отдельной бизнес-системы бан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риятия,   фирмы  и  т.д.),   в   которой  существуют  различные  уров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психологической точки зрения, можно говорить о пяти основных уров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Базовым  уровнем  является  наше  внешнее  окружение,  наши  внеш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рживающие фак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Мы взаимодействуем с внешним окружением с помощью нашего по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Наше поведение направляется нашей моделью мира и нашими стратеги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определяют наши 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 Эти   способности  организуются  посредством   систем   убежд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являющихся предметом данного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Сами убеждения организуются через идентичность (identity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 образом, когда человек испытывает какое-либо затруднение, то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определить, приходит ли данное затруднение из внешнего контекста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а в том, что данный человек  не обладает  особым  типом поведения,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чтобы справиться с контекстом. Или причина в том, что он не  разрабо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ходящей стратегии или модели мира, позволяющих вы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тать  это  поведение?  Не  происходит  ли  это  оттого,  что  у 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утствует убеждение или имеется конфликтное убеждение, оказывающее вли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его жизнь в целом или на достижение конкретного результата? И наконец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а ли  причина  затруднения  с  уровнем  идентичности, влияющем  на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у в цел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это -- важные различия, полезные для любого, кто работает в обл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я, общения или совершенств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РЫ ЛОГИЧЕСКИХ УРОВН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огические уровни отдельного челове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 что ребенок  испытывает трудности во время экзамена. Учи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сказать ему: "Ты совсем не виноват. Наверное, шум в классе или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отвлекало тебя во время сдачи экзаме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ими словами,  вся  проблема во внешнем  окружении и к тебе личн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никакого отношения. Разумеется, что при такой постановке вопроса вкл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го ученика минима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окусируясь на поведении, учитель может сказать: "Ты плохо себя прояв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этом  экзамене".  В  этом  случае  ученик  становится  ответственным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перируя на уровне способностей,  учитель может сказать:  "Этот предм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ся  тебе плохо,  твои  математические способности (способности  к язы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ературе, истории и т.д.) недостаточно хорошо развиты". Это более  широ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е конкретного провала на экзам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уровне ценностей учитель может сказать: "Ну что ж, в общем-то э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уж важно. Главное, что тебе нравится учить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читель подкрепляет убеждение в том, что получать хорошие оценки не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 важно, главное, чтобы нравилось учиться. В данном случае мы перескакив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уровень  убеждений.  Это  уже выходит  за  рамки  отдельного  предмет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ся к процессу обучения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уровне  идентичности учитель  может  сказать: "И  никудышный же  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к,  однако";  или  "Ты   не  способен  к  обучению";  или  "Да,  ты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бачевский". Это затрагивает все существо ребен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ровень  идентичности  отличается  от  уровня  способностей.  Одно д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ть  себя неспособным  к какому-то  одному предмету и совсем  другое 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ым тупиц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нные примеры наглядно демонстрируют, какого рода воздействие способ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ывать сообщения, высказанные на различных уровнях. Большая разница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когда человек говорит: "Если я пью, то не способен себя контролировать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заявлением: "Я горький пьяница и таким навек останус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я  принимаю  нечто  как часть  моей  идентичности,  то  это не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ет оказывать на меня глубочайшее влия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огические уровни компа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ровни,  работающие  у  отдельного человека,  будут  справедливы  и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й и груп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только  один  пример.  В начале  80-х  годов Джон  Гриндер,  Ричар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эндлер и я давали ряд консультаций фирме "Ксерокс".  Если представить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ь   и   метапрограмму  "Ксерокса"   (см.   перечень  составля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апрограммы в приложении 1), то ее  можно выразить словами: "Каким обра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могу изготовить лучшую копию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м заключается  соответствие  положительному  в  прошлом:  комп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готавливает копировальные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   и    у   нее   возникли   проблемы.   Один   из   сотруд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тельского  сектора  посетил  центральный офис газеты  "Лос-Анджеле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ме"  и обнаружил, что  бумага в нем полностью отсутствует.  В  крупней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зете все работали на компьютерах и пользовались электронной поч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результате компания "Ксерокс" начала заниматься  непривычным для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ом:  постаралась  заглянуть  в  будущее  и  начала  искать   соответ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ому  в будущем: что прикажете  делать компании,  которая получ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доход за счет тех, кому нужно делать копии, а через десять лет в офис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станется никакой бумаг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 образом,  компания  "Ксерокс"  начала  действовать,  исходя 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трицательного  в будущем" и приняла решение переключиться на  персон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ьют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проблема  в том,  что  при  слове  "Ксерокс" мы  представляем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пировальные машины, а отнюдь не персональные компь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ры.   Компания  попыталась   заняться  разработкой  компьютеров, 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ьютеры  не вписывались в рамки ее  идентичности; не вписывались они н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у убеждений, ни даже в текущие способности  корпорации. Компания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а  проводить  исследования  и  новые  разработки,  но  не  в  обл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сональных компьют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объяснили компании,  что  она собирается совершить  слишком больш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чок,  поскольку  речь  шла  о  создании  практически  нового "я",  а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избежно  приводит  к  конфликту  --  со  старой  идентичностью  и  стар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остями. Именно это и произошло с "Ксероксом", -- компания выпустила-та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компьютер, но о нем мало кому изве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все это происходило, довольно  интересно, поскольку ситуация зри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емонстрировала,  насколько сильны данные уровни убеждений и идентич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апрограмм и как они проявляют себя в комп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лишь два приме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Для презентации сотрудникам компании этого  персонального компьют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 решено нарядить кого-нибудь изобретателем первой копировальной  маш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Ксерокс",  который  уже  пятнадцать  лет как умер,  и  "воскрешение  его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твых" придало всему мероприятию некоторый оттенок поминовения усопших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л компьютер как  новейшую и самую лучшую модель "Ксерокса", говор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: "Это улучшенная версия того, что я пытался сдел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Главным персонажем рекламы этого компьютера был монах!  Согласите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браз  монаха  как-то  не слишком  вяжется с  высокими технологиями.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ще  может  заниматься  монах?  Помимо  всего  прочего,  он  перепис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писи. Таким образом, "Ксерокс" оказался  в ловушке  своей метапрограм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кольку  никто вовремя не заметил, что она не соответствует  тому внешн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ению, в которое компания пытается внедр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вое направление  началось с идеи на уровне способности исследова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отки и первое время никому не внушало опасений, как некая мелкая зате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исследовательском центре.  Многие  его сотрудники имели  привычку  нос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инсы и длинные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осы, поскольку в те времена, особенно в  исследовательской среде,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то считать, что  тот,  кто  не носит длинных волос  и  бороды,  вряд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ен полностью осознать,  чем он вообще занимается.  А уж если он глад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ился и  повязал  галстук, то  его способность работать  с компьютера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се оказывалась под большим сом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м больше средств вкладывал "Ксерокс" в данное  направление, подход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й  отрицательного  в  будущем, тем больше пропагандировалась иде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 необходимо для выживания  компании  в целом  и  тем  больше прилаг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ий к тому, чтобы сделать его частью идентичности комп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эта тенденция набрала силу, сотрудникам исследовательского цент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  предложено  постричься,  сбрить  бороды  и  повязать  галстуки,  да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овать общему облику ("идентичности") комп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казалось, что исследователи по своим метапрограммам не соответство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му,  которым  они пренебрегали в пользу  перспективы соответ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ому в будущем, желая сохранить неизменной свою идентичность, 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титься  в незначительную  часть  чужой идентичности. Они хотели  с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й частью  идентичности  компании. Таким  образом, назрел конфликт дву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ых идентичностей, который завершился полным разры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это говорит о том, что даже в бизнесе существуют различные уровн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е типы реакций и откликов при переходе с одного уровня на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рекомендовали "Ксероксу" заниматься тем, чем они занимались всегд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сягать на область персональных компьютеров, а продолжать подстраи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йствовать в своем ключе, то есть начать  разработку компьютеризиров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улей для  своих копировальных  машин.  Если  вы  обеспокоены  тем,  ч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м  никто не  будет  пользоваться  бумагой,  то  начните  разрабат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неры, способные оцифровывать текст и сохранять  его в компьютере,  в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 чтобы  тратить  деньги  на   разработку   персональных  компьютер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атывайте технологию, которая наилучшим образом соответствуют тому,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занимаетесь в настояще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хоже, что "Ксерокс" прислушался  к нашим  советам. В своей рекламе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о  монаха  начал использовать образ  Леонардо да Винчи, в большей  ме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волизирующий  творчество:   метапрограммы  требуют  изменений  вместе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ем продукт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огические уровни в семейных систем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,  что произошло в  фирме  "Ксерокс", происходит в каждой семье,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подросток. Семья обладает своей идентичностью и на первых порах ребен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ли иначе является частью внешнего окружения. Когда он начинает ходи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ять самостоятельность, совершая различные поступки, пора  приступат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ю  его  способностей: учить  его, как управлять этими поступками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ться, не  разбивая все  на  своем  пути.  Разумеется,  в  школе  у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ется гораздо больше спосо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родителей  проблемы возникают, когда у  ребенка  начинают разви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собственные  убеждения. А когда  начинает формироваться  "я",  конфлик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горается  уже  по-настоящему.  Часто  детям хочется  быть самостояте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ью, а не только частью семьи, быть самими собой  и  не делать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них требуют родители или то, что нужно их семье. Они хотят делать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и решили делать, а не то, что, по мнению других, было бы лучше вс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думаться, то в этом есть настоящий вы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Уверены  ли  вы  в  том,  что  делаете  нечто  из-за   того,  что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 хочется делать? Уверены ли  вы в том,  что не находитесь 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м того, что вам говорят другие, или под  влиянием того, что заслуж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зание, если не будете этого делать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ин путь -- это делать то, за что вы неизбежно заслужите  наказани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ам никто, не советует делать. Очевидно, что вы сделаете  это, посколь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е единственным, кто принимает решение. Если все  советуют вам не 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-то, за  что вас неизбежно ждут неприятности,  а вы  все-таки решили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, то это роднили вы сами, а не кто-то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ой путь познания  своей идентичности --  через то,  что  человек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изменить: "Если я не могу это изменить, значит это часть  меня сам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 это я сам". Иными словами,  я готов принять это как себя самого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не знаю, что нужно, чтобы сделать это другим и если я не могу  это с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.  То,  что  остается  неизменным,  со  всей  очевидностью  стано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общей нитью, связывающей воедино весь мой опы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зднее мы еще вернемся к  вопросу об идентичности, а  сейчас продолж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ую тему книги -- убеждени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ль убежд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мимо  всего  прочего, убеждения  интересны  и тем, что в  силу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ждения на  ином  уровне, чем  поведение или способности, не изменяю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ии с теми же самыми 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у   человека   есть   какое-либо  убеждение,  то  доказатель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енные  от внешнего  окружения  или  поведения, не  смогут  изменить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, поскольку  оно  не касается действительности.  Убеждения заменя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знание реальности и касаются тех вещей,  которые невозможно  наблюда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сти.  Тог, кто неизлечимо болен,  не знает,  пойдет  ли  он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авку  или  нет:  в нынешней  действительности не  существует ничег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о  бы  указать  ему  на  это. Он  должен верить, что выздоровеет 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, что никто не знает, какова реа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ой  пример  -- идея  существования  Бога.  Нет  ни  одного  спосо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ончательно  доказать  или опровергнуть ее.  Это  вопрос  личных  убеж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"веры")  или  толкования  определенных фактов, а любые факты, как извест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по-разному истолковываться в различных системах уб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знал многих  неизлечимо  больных  людей, жертв рака или СПИДа. 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считали себя  почти на том свете. Зачем же о чем-то беспокоиться,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ть,   если  осталось   уже   недолго?   Даже  если  обследование  дав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й  результат,  они  были   убеждены,  что  это   лишь  врем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учшение. Они не  хотят заниматься  самообманом, они точно знают, что ско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рут. Спорить с ними бесполезно, поскольку любой аргумент они истолков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озиций своей убежд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дновременно существует масса примеров того, как позитивный взгляд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и и  позитивные убеждения  могут привести к выздоровлению даже  при са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ых болезнях. Но как убедить человека, считающего себя кандидатом на 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, что он  еще  вполне может жить и здравствовать? Уверен, что в спор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 вы   ничего  не  докажете.  Почти  каждый  когда-то  мог  убедить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м  опыте,  что попытки изменить  чьи-либо убеждения, как  прави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анчиваются пустой тратой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 образом,  убеждения  действуют  на  ином  уровне, чем внешня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ческая  действительность,  и не  изменяются  под воздействием  тех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х процессов. В компании,  изменение корпоративных ценностей и проводи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ки требует особ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хода   и   не   происходит   механически  одновременно   с   заме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рудова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того,  чтобы  лучше  понять  роль  убеждений  и  влияющих  на 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ов,   я  позволю   себе   сделать   обзор   нескольких   исследова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кционирования убеждений в области поведенческих измен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авление от лишнего ве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 масса   программ  диетического  питания,  которые  кор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 отличаются друг  от  друга. В некоторых случаях различные програм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куют  совершенно обратное. Одни, например, говорят:  "Вы можете есть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угодно,  до тех пор,  пока занимаетесь физическими упражнениями". Дру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Неважно, какие упражнения вы делаете, главное --  правильно питаться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регулируют то, что вы  обычно едите. Другие требуют особого наб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у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самое удивительное, что все они для кого-то да срабатывали.  Друг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ми, каждая из них была эффективна для определенной категории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ин из моих коллег решил исследовать эти программы,  но  вместо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моделировать каждую из них отдельно,  он напрямую обратился к  людя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  помогли  различные  диеты, с вопросом:  "Что  произошло  и как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ботало?"  Он  обнаружил,  что  все эти  люди, независимо от  того,  к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ой они пользовались, обладали двумя общими характерист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ая заключается в том, что переход на диету сопровождался у  них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й-либо  кардинальной  переменой  в  жизни -- сменой  работы,  соци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ей  или  всего  внешнего окружения,  если  они переезжали на новое 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ое,  о чем  они сообщили, была  их реакция в духе: "На  этот  раз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был  готов к переменам".  Они  были готовы сбросить вес, и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ется, что именно  эта готовность сыграла  весьма  важную роль, особенн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и уб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кто-либо, готовый  к переменам,  входит в ваш  кабинет, на 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просто подуть,  и он изменится. При этом можно делать все что  угодно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енное, чего он ждет, -- это раз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 вопрос  нужно ставить  так: "Как подготовить человека к  т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он был готов измениться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некто верит в то, что он может измениться, -- он изменитс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лечение от рака в последней стад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ходе  еще одного интересного исследования было опрошено  сто челове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евших излечиться от рака.  Всем этим  людям был поставлен  диагноз рак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ительной стадии, но по прошествии от десяти до двенадцати лет  они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здравству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данном случае исследователь также попытался установить,  что  об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 всеми  этими  людьми.  Как выяснилось  по  ходу дела, курсы  леч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они  проходили,  также  весьма различались.  Некоторые  подверг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ычным  врачебным  процедурам,  хирургическим   операциям,  химиотерапи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учению. Другие прибегали к нетрадиционным методам, таким как акупункту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ые следовали диете и моделям питания. Некоторые встали на стезю психолог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религии. Кое-кто вообще ничего не дел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динственное,  что  было общего у  всей  этой  сотни людей,  -- все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или в то, что их действия принесут ожидаемый результ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звредные лекарст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писываемые для успокоения боль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истории  медицины  существует  один  весьма  наглядный  пример  си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 -- безвредные лекарства, выписываемые для успокоения пациента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мое плаце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ффект  плацебо имеет место в тех случаях, когда пациенту, уверенному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 ему назначают нужное лекарство,  выписывается совершенно безобид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о,  и  он,  тем  не  менее, выздоравливает.  Будет  весьма  любопы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еть этот феномен подроб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ффекту   плацебо  посвящено   множество   исследований,  поскольку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енных Штатах каждое новое лекарство опробуется на  фоне плацебо. И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ывают эти  исследования,  примерно  в  одном  случае  из  трех  плаце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ывает то  же  действие, что и настоящее лекарство.  Но это  в среднем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х исследованиях отмечается, что плацебо действует так же хорошо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орфий примерно в 54% слу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ло проведено даже "обратное" исследование, в котором люди, отзывчи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лацебо и  не  относящиеся  к  таковым, получали настоящее  лекарство.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ли обезболивающие  средства  типа  морфия и,  как  выяснилось, чутким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цебо людям он помогал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5%,  а  всем  остальным --  только  в  46%  случаев. Разница состав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но 50%,  и это убедительно  свидетельствует,  что даже  для настоя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арства в ряде случаев необходима убежденность в его дей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лацебо оказались  действенными  и при  лечении раковых заболеваний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м исследовании пациентов подвергали "плацебо-химиотерапии", в результа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около трети из них полностью облыс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им  из наиболее  эффективных электрошоковых  аппаратов в  Калифор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тот, который не включают уже три года. Прежде чем подключать к н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циентов, им дают  обезболивающие средства, в силу чего психические бо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ают уверены в том, что они получили электрошок, хотя на самом деле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ыло. Эффект при этом гораздо выше, чем при настоящем электрош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одно исследование  показало, что блестящие  мелкие красные  и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огие пилюльки обладают значительно большим эффектом плацебо,  чем круп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оватые  недорогие  таблетки. Другими  словами,  субмодальности  лекар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имеют большое зна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свое время  Бэндлер  и  Гриндер  попытались начать  выпуск  сред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нного  ими  Мега Плацебо, но весь проект был остановлен правительств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 власти побоялись, что вся фармацевтическая промышленность  стр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нется не у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жидание собственной действен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заимоотношения между убеждение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особностью и поведени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ффект  плацебо наглядно демонстрирует роль  и скрытую силу  убе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 неотделимы от будущего.  Функция убеждения  связана  с  активаци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ей  и  поступков.  Человеческие  существа   обладают  целым  ря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ей, позволяющих  им  влиять  на  глубинные биологические процесс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и мы никогда не пользуемся, поскольку не верим, что это нам под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 того,  как была открыта биологическая обратная связь,  никто  не 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ить, что мы  можем влиять  на  частоту  сердцебиений  или  на  кровя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ление. Сейчас же мы начинаем верить, что человек может развить у себя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. И раз люди начин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рить в то, что  способны  влиять на  раковые заболевания или имму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у,  они  непременно  начнут  заниматься развитием  этих  способност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я в этих целях процесс проб и ошибок (или цепь обратной связи ТОТЕ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менно на этом я собираюсь остановится подробн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льберт  Бандура  из  Стэндфордского  университета выдвинул  концепц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ую     назвал      "ожидание      собственной      эффективности      "</w:t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(self-efficacy-expectation).  </w:t>
      </w:r>
      <w:r>
        <w:rPr>
          <w:rFonts w:eastAsia="MS Mincho;ＭＳ 明朝"/>
        </w:rPr>
        <w:t>Эта  концепция   касается  наших  убеждений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й  эффективности  при  выполнении  какого-либо действия.  Он  бр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, которые боялись змей, и просил их оценить свое убеждение относ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способности дрессировать змей. Сперва они  давали  себе  весьма низ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ценку и затем в действенности показывали плохие результа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я  не верю  в  то,  что буду действовать  весьма успешно,  то мо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енность будет соответствовать эт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редством   моделирования  и  консультирования  он  заставлял  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ить в их способность к дрессировке. Он часто обнаруживал, что убе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в  том,  что  он может это сделать, увеличивалось в  соответстви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фиком, приведенным  на  рис. 2.  Как правило, человек обладает  не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ью   бессознательной   компетенции,   и   его   результат   улучш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временно с  ростом его убеждения до  тех  пор, пока не выходит  на но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о. В  этой точке человек должен поддерживать свое  убеждение или уров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ния  до  завершения процесса проб и ошибок,  необходимого  для разви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й способности, после чего его результат вновь возраста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обнаружил, что  то же самое  справедливо и  для здоровья.  Допуст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-то уверен  в  том,  что  может  сбросить вес,  но  это,  разумеется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в  одночасье,  -- требуется определенное  время. Критическая фа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 находиться в  области  той характерной  точки кривой, где убеждени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е   различаются   в   наибольшей   степени.  Убеждение  выходит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изонтальную  асимптоту, и в конечном итоге  поведение  испытывает подъ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рийти в соответствие с ожид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же  случается так, что человек испытывает разочарование на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дии,  его  убеждение  начинает  слабеть  и часто  оказывается ниже уров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начальной  компетенции. Люди вновь возвращаются к исходному состоянию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 наблюдать и в случае, когда люди пытаются похудеть. Какое-то время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ется снижать свой вес, они выходят на плато и вдруг, ни с того ни с с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ются назад и набирают еще больший вес, чем был до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обходимо осознать, что убеждения вовсе не обязательно должны отвеч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кущей действительности. Они должны лишь  обеспечить мотивацию  и  вид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аше нынешнее поведение могло развиваться и расти до соответствия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умеется, при наличии подходящей  умственной стратегии можно улуч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вую  действенности,  поскольку  не  потребуется  отдавать ее на  произв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у проб и ошибок. Если учащийся убежден, что он может правильно пис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читать, но не получил стратегию развития этой  способности, ему прид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ботать свою собственную  стратегию,  и тогда  данная  кривая будет р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здо  медленнее.  Чем  медленнее  рост кривой  до  того,  как  она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овать  убеждению,  тем  больше усилий потребуется для  поддерж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го уб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же я могу научить стратегии КАКИМ ОБРАЗОМ, то поведенческая кри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расти гораздо быстрее  и опасность того, что убеждение будет утраче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о сниз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, вы видите,  насколько важны  способности  или стратег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ванные  сократить  разрыв  между  убеждением и  фактическим  поведени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кольку  чем быстрей  мне удается  привести  поведение  в  соответстви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м, тем более  возрастают  шансы соответствовать  ожиданиям, и  цеп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ной связи продолжит свое действ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 внешнего окружения при выработке убежд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ешнее  окружение  также  способно  либо поддерживать, либо  разруш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. Я  могу  продемонстрировать  это на близком мне  примере  о  м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,  у  которой  семь лет  назад  был  рецидив рака,  и  при  тщате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ледовании врачи обнаружили, что практически каждая кость  ее скелета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мечена  метастазой. В итоге решено  было  ничего  не  предпринимать,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то могло бы "уменьшить беспокойство", но ничего хорошего ей при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бещ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не теряли  надежды и  прибегли к различным методам НЛП. И появи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а в то, что она сама сумеет повлиять на свое з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вье. Когда же  она рассказала  об этом  своему  врачу, он  был весь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осадован,  заявил,  что это полная  ерунда и  настоятельно  рекоменд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тить попытки. Я попытался убедить его в обратном,  но  он  сказ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 не следует "проводить опыты на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воей матерь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, убеждение начинает подвергаться влия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ешнего окружения, и вам необходимо утвердиться в нем настолько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ое давление извне не могло  его поколебать. Если же  внешнее  окру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приятно, создается надежная систе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дер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тя моя  мать  привыкла неукоснительно выполнять  предписания  врач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в этом  случае предпочла не следовать рецепту, в котором прописыв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альный исход, и когда через три  месяца она вновь посетила этого докт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был ошеломлен  произошедшими  в ней переменами и  вынужден быть призн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именяемый ею метод заслуживает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м не менее, как бы в отместку за успешное лечение без 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частия, врачи пытались навязать моей матери курсы различных "терапий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удучи сами в состоянии объяснить, с какой именно  целью они  это дел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она решила придерживаться ранее  начатого курса  и по прошествии  сем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ним лет по-прежнему  живет и очень даже здравствует, проплывая по полм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минимум четыре раза в неделю и даже думать забыв о каких-либо  симптом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сожалению, один из ее лечащих врачей, рекомендовавших 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питать никаких иллюзий  и готовиться к  худшему, недавно  покончил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, узнав,  что  сам  неизлечимо болен. Возможно,  он стал  жертвой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й самореализующейся системы уб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  образом,  система  убеждений,   взаимоотношение  убеждений 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ями и поведением, а также влияние внешнего окружения являются те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ами, которым мы должны уделять особое внимание, работая с убеждени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е убежд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пробуем теперь дать немного более точное определение тому, что  т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. Во первых, убеждение не есть стратегия; оно не дает знать, "к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"; оно не является поведением. Убеждение -- это обобщение какого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отношения между различными проявлениями жизненного опы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Убеждение может быть обобщением СЛУЧАЙНЫХ ВЗАИМО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Что, по вашему мнению, служит причиной ра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Верите  ли  вы, что  рак вызывают химические вещества,  попадающи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ую сре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Вызывает ли рак то, что мы дела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То, что мы дума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То, во что мы вери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Может  ли  рак  зависеть  от  того, кто  мы?  От наших  генет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ст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 ваших убеждений во многом зависит то, каким образом вы будете ле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верите, что он  послан  вам Богом  как  наказание за грехи,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ым образом отразится на том, как вы себя поведе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 в компа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это  справедливо и  для компаний. Я часто  наблюдал в компаниях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наче как раком или, по меньшей мере,  тяжким недугом не  назовешь.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 в том, что, по вашему убеждению, является причиной подобных проб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Сотрудники? Руководство? Отсутствие требуемой квалификац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Организационная структура? Организационная культу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Деловая среда? Рыно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,  что,  по вашему убеждению, является причиной, определит, где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е искать решение. Имея же конкретное убеждение, вы сумеете найти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ищете.  Если  вы  убеждены, что  это именно  там,  то там вы  ег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д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беждение может быть также обобщением ЗНАЧИМЫХ ВЗАИМО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имер, если  я болен  раком,  что  это  значит,  независимо  от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ы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Значит ли это, что я слабый челове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Значит ли это, что я похож на свою мать, котор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мерла от ра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Значит ли это, что я ненавижу себя и что я плох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ловек, поскольку заболел рак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Значит ли это, что я слишком перенапряг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Значит ли это, что у меня появилась возможность  по-настоящему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ть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ш ответ и будет определять вашу реак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 моей компании возникли проблемы, -- что это значит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Значит ли это, что я неудачни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Значит ли это, что я не заслуживаю успех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∙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Значит  ли  это, что  я  должен отказаться  от дальнейшей борьбы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ладывать больше усилий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наконец, убеждения могут быть обобщением ОГРАНИ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убежден, что до определенного предела могу влиять на свое здоровь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своих убеждений и своего разума, но выше этого предела уже ничег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где же предел? Как далеко я могу ид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я компания может расти только до определенного предела и не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нные три  типа обобщений и определяют типы откликов, которые мы буд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ть в конкретной сит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тегории вопрос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вязанных с убеждения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 этих  обобщений  вытекают, главным образом, три категории вопрос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ных  с  убеждением.  Как  правило,  связанные  с  убеждением  пробл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ют в случа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ЗНАДЕЖНОСТИ:  если человек не имеет никакой надежды, он чувствует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 в том, что добиться результата прос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возможно. Отсутствует надеж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 убеждение  относительно   результата.  Если  добиться  результ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озможно, к чему всякое беспокойство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СПОМОЩНОСТИ: "Некоторые люди могут победить рак, но это люди  особ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рта". "Я  недостаточно  хорош,  я не  обладаю  такими  способностями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но я на это не способен". "У некоторых людей бизнес процветает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меня нет того, что для этого требует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ЗАСЛУЖЕННОСТИ: "Наверное, это возможно,  может быть, у меня есть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ля этого нужно, но  достоин ли 'я? Заслужил ли я это?  Может быть, 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луживаю хорошего здоровья.  Возможно, я  получаю  по  заслугам".  Люд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ринимают попыток добиться  того, чего, по их мнению, они  не заслужи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будут уверенно добиваться того, что считают для себя заслужен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 с убеждения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лее  непосредственно  приступим к работе с убеждениями.  Мы упомяну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кользь  о  безнадежности,  беспомощности, незаслуженности.  Как  возник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е убеждения? Каким образом можно на них  повлиять? Если мы не собирае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оспаривать, то что в этом случае нужно делать?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могу высказать по этому поводу одно свое убежд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можете только направить людей на путь изменения своих убеждений.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да не  удастся самому изменить чьи-либо убеждения. Задача в том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троиться  и направить  человека на путь самостоятельной  выработки но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й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I. УБЕЖДЕНИЯ О СПОСОБНОСТЯ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беждения и опыт пережитых неудач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ступая  к работе  с убеждениями,  я  хотел бы начать прежде  всег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й, относящихся к способностям и неудачам. Убежденность в том, чт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рпите неудачу, образует  самореализующееся пророчество. Так,  если я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дцать  раз безуспешно пытался  сбросить  вес  и  кто-то мне сообщ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новый метод НЛП, позволяющий похудеть, я просто не поверю,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мне  чем-то помочь,  поскольку  двадцать предыдущих  методов  не  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ого результата. И это убеждение играет весьма важную 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тивоположный случай представляют люди, которые верят в то, что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еют   увидеть  (визуализировать)   картину   успешного   результата, 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тельно его добь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е    известен    пример,   когда   одна   группа    гимнастов  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нструктирована,   как   визуализировать   свою   способность   выпол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ое упражнение,  в  то время как  в другой группе такой  инструктаж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ден не был.  Пару  недель спустя, когда обеим группам  было  предлож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ить  это  упражнение  без предварительной тренировки, в первой  групп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х сопутствовал от  50 до  60% спортсменов, в  то время как во второй 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1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что  же  произошло  с  теми  40-50%  гимнастов, которые  не  смо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ить  упражнение,  хотя  предварительно  визуализиро-вали  свой  успех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имо  всего прочего,  я  обнаружил,  что  если  человек  вполне  отчетли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ет себе, как добивается успеха, но при этом не верит в себя, 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: "Я никогда не смогу этого сделать. Это всего-навсего нереалисти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ния или ложные надежд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Чем яснее  я  это представляю,  тем  сильнее начинаю чувствовать, ч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ятнее всего, не смогу этого сделать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пример того, как убеждения могут воздействовать на визуализ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мение визуализировать  является функцией наших  способностей, но 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беспечивает визуализации значимость, является убе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знаю  людей,  которые боятся представить  себя  в  роли  победител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кольку  уверены,  что  тогда  у  них  точно  ничего   не  получится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люстрирует взаимоотношение между  убеждением и стратегией.  Для того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то совершить, недостаточно лишь знать, как это можно сделать. Фак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ь в том, что  я  потерплю неудачу, может стать наилучшим  способ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еменно   потерпеть  неудачу.  Обратное   также  верно.   Убежденнос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фективности плацебо гарантирует эффект плаце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жды я интервьюировал изобретателя одного прибора, для окончате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аботки которого потребовались многоступенчатые испытания. Я спросил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удалось  остаться  верным  своей цели и выдержать все  эти  неудачи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ил, что  не считает  эти  испытания неудачами,  а  просто решением и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, чем та, над которой он рабо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человек   достигает  этого?  Благодаря  функции  убеждения,  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сти.  Изобретатель  был  просто  убежден  в  том,   что  да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ы  были  решением других  проблем,  таким  образом  они станов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ом, а не неуда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бы хотел немного подробней  поговорить о неудаче. Различие между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ется  ли нечто  как обратная  связь  или как неудача,  приобрет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ое значение  в  "кризисной"  точке, упомянутой мною  ранее (см. главу I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жидание собственной действенности"), когда ожидания относительно не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 и фактическая действенность человека максимально расходя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ение неудачи в обратную связ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верен, что многие из  вас  ранее  ставили себе цели, которых не сум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иться. И,  даже  думая  о  них сейчас,  вы  почти  боитесь  предприним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либо еще.  Зачем вновь подвергать  себя  риску потерпеть  неудачу? За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ще пробовать что-то из этого НЛП, коль скоро все равно ничего не вый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же  для того,  чтобы просто  попытаться сделать  что-либо, нужно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ым этому. Вы должны быть готовы. Но каким образом? Как стать открытым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водимый  далее  практический пример  показывает,  как  средства НЛП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е как ключи доступа,  репрезентативные системы  и  субмодальности,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ться  в  различных сочетаниях с целью воздействия  на  подобного 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ивающие убе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АЯ ДЕМОНСТРАЦИЯ С ЛИНД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Как вас зову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Ли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Линда,  есть  ли  у  вас  какое-нибудь  желание,  которое вы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етесь осуществить из-за каких-либо прошлых неудач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О,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'.  Здесь и сейчас, что  дает  вам основания считать,  что тогда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рпели неудачу? Какие у вас сохранились воспоминания об этом? Задума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о том, что происходит, когда вы вновь начинаете переживать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 Это  происходит прямо  сейчас, когда вы заговорили об этом. У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друг заболело здесь (кладет ладонь на  солнечное сплетение), и в голов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ш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Когда вы  говорите, что  у  вас  вдруг  заболело,  а в голов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шалось, -- это весьма важное заявление. Постарайтесь поглубже вдума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 все-таки имело место. (Линда опускает голову и  глядит  прямо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.) Так, очень хорош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(Обращаясь к аудитории): У меня есть к вам один вопрос. Какой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 доступа?  Кинестетический? Где он  конкретно обозначился? Справа внизу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ва  внизу?  Он  обозначился внизу  и  прямо  посередине.  Какой это  клю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уп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Вновь обращаясь к Линде): Позвольте мне задать вам несколько вопрос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ы испытали это состояние, не привиделось ли вам что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:. Когда я испытала это состояние -- нет, когда же  я начала думать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-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Слышались ли вам какие-нибудь голос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:. Нет... Хотя, возможно....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,:. Нет? Возможно? Да? Ну вот, теперь я вижу, почему вы так смущен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полагаю, что если  вы тщательно все  проанализируете, то  обнаруж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здесь присутствуют все репрезентативные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,  по  ее  словам,  когда она  испытывает  это состояние,  в  нем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й-либо   доминирующей   репрезентативной   системы.   Оно   в   основ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нестетическое. Мне это представляется весьма интересным. Это то, что в НЛ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тся    синестезией.     Стратегия     является    последователь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резентативных систем, в то время как в синестезии они все образуют еди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у и подпитывают друг Дру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Линда,  какова  ваша  цель?  Я  не  хочу, чтобы  вы  мне  о  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ывали. Я  хочу, чтобы вы просто о ней задумались.  Есть ли у вас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 зрительный образ? Слова? Ощущ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:. У меня есть репрезентация. (Глядит вправо и вверх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Позвольте мне предложить  метафору. Как мы знаем из  химии, ато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х элементов  образуют  молекулы,  и не  приходится слишком утруж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размышлениями, чтобы увидеть, что часть происходящего с Линдой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временно кинестетическими, слуховыми и зрительными воспоминаниями, пря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, внизу перед ней образующими сложное  единство, которое и пред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 молекулу  неудачи.   А  парящим  над  этой  молекулой  вы  наблюд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нструированный зрительный образ некоторой желаемой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аудитории): Теперь я спрошу вас: если она будет  след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линии поведения, что, по вашему мнению, должно одержать вверх? Молеку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ет собой прочное  единство, она намного сильнее. Обратите вним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мимико-физиологическую сторону, когда я прошу ее задуматься о своей ц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У меня есть репрезентац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 репрезентация!  В  то  время как опыт испытанной неудачи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нестезией многих репрезентаций, захватывающей ее (Линду) полностью.  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придется прибегнуть к ключам доступа, поскольку  мне представляетс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ая  из  этих репрезентаций в отдельности важна  и  хороша, но  не  в 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и, как все они вместе. Другими словами:  "Зачем  Господь создает клю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упа?" Для того, чтобы отделить одно от  другого; чтобы вы могли отли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емые вами чувства (feelings) от картин, которые вы видите, и т.д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 неудачи, пережитый Линдой, не  является ни  слуховым, ни зрительным,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нестетическим, и взгляд ее направлен так, что не соответствует какому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дартному для НЛП положению  глаз. Ее взгляд  был направлен прямо и вниз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сказала, что у нее "все смешалось". Очевидно, что на сознательном уро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е замешательство будет в большей степени кинестетическим и  аудиаль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значительным отсутствием ясности в силу того, что глаза опущены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 к  Линде):  Итак,  мы  постараемся  определить  для  кажд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резентации  соответствующие ей  ключи  доступа. Попрошу вас опять войт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состояние, испытать все  эти ощущения  и направить свой  взгляд вправ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з, а затем перейти к з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м и  расположить их слева внизу.  Итак, начинайте отсюда и  уже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обовать испытывать это ощу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я хотел бы, чтобы  вы реально испытали это  ощущение и направ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  вправо  и  вниз,  как это  и должно быть при  таких ощущениях.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лее, верните его вновь  на середину и начните прислушиваться к сло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звукам, которые могут" вам слышаться. Удается вам что-нибудь услышать?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слышаться вот отсюда. Направьте взгляд сюда, влево и вниз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рните  его  на  середину и постарайтесь  разглядеть здесь  какие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ражения, но опять  же  перенесите  их  налево  от  себя, где сможете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изировать. Занесите их в зрительную память. Теперь вновь  вернитес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 неудачи, и  все,  что будет вам представляться,  расставьте по 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ам. Пусть  испытываемые  чувства  (feelings)  следуют направо,  слова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ево, зрительные образы  -- налево  и вверх.  Так, хорошо. Давайте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мся к  испытываемым вами  чувствам, которые вы поместили внизу, спра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себ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обращаетесь к  этим чувствам самим  по себе,  без  каких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мых  картин,  слов,  звуков, --  просто  вы и чувства,  --  что при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? Как это ощуща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Тогда чувства уже не играют такой р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Заметьте, что когда испытываемое чувство --  просто чувство,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убеждение, это  -- чувство. Является ли оно неудачей? Как бы вы  наз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? Что оно собой представля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:. В какой-то мере оно просто меня раздраж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Хорошо, значит, оно просто раздражает. Тогда у меня есть  вопрос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ы определяете, что оно вас раздраж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:. Потому что я не испытываю чувства, что мне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Одно пояснение:  Если у вас возникает нехорошее ощущение,  как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ете, что оно "нехорошее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 к  аудитории):   То,  что  одни  называют  страхом,  дру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ют  как  волнение. Однажды я проводил такое  же занятие с  женщи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испытывала чувство, почему-то всегда называемое  ею отчаянием.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начала обращаться к нему чаще и постаралась рассмотреть пристальнее.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яснилось, то, чем оно в действительности являлось, можно  охарактериз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состояние  на  грани открытия. По  сути  своей, это не  было отчаяние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ически  это была  готовность  совершить большой  скачок. Реакция на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 основана  на  том,  каким  образом  она  сопоставляла  его  с  друг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резентациями в молеку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:.  Когда  вы спросили  меня,  есть  ли  здесь  какая-нибудь связь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ом... Когда я  испытываю сильный страх, у  меня возникает  то  же са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чат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Поэтому я бы хотел, чтобы вы вернулись к этому чувству самому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 и  прежде всего  выяснили, что  оно вам сообщает. Если это  всего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, можете ли  вы немного его сдвинуть? Если вы начали испытывать т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е  чувство  и  сдвинули  его  вверх  или  распространили  немного вшир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нется ли оно тем же самым? Что будет происход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:. Оно становится лег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(Обращаясь  к аудитории): Возникает еще  один интересный  момен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я отношусь к чувству всего лишь как чувству, тогда я могу заставить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ть на себя.  Здесь уже не остается прежнего замешательства. Это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чувство, которое я могу использовать в своих интере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Линде): Что бы вы хотели получить от этого чувства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:. Чтобы оно было вол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Что  вам для этого нужно сделать? Что могло бы произойти, если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стало волнением? Стало бы оно легче? Сдвинулось бы 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Оно бы стало более динамич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Как бы вы это сделали? Сместили бы вы его немного  дальше?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вы его немного сдвинуть так, чтобы оно стало более динамичны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(Молчит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Хорошо, давайте это оставим на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аудитории): Вот  что  мы  проделали: взяли чувство само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подстроились к нему и начали его изме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не "нехорошее" чувство -- это просто чувство. Что оно вам сообщает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ему следует сделать, чтобы работать на вас бо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Линде): Давайте в этом месте перейдем к сло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сутствуют ли там какие-нибудь особенные слова? Много их или ма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Это внутренний диал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Это ваш голос? Никого больше, только 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Там есть и другие голоса, но прежде всего там мо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Что говорит этот голо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Он критик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Итак, просто слушайте этот голос. Никаких чувств, никаких види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тин. Итак, вы слышите, что он  критикует, но это всего лишь голос. Како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ия этого голос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 Только как голоса? Ну, если  это только  голос, у  него нет плох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Тогда зачем он говорит все  это? По  привычке? Что-то,  чему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ли ваши родит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Вероятнее всего, по привыч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В таком случае каково может быть намерение этого голоса? С к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ью он был вызва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если  это просто  привычка,  то о  ней вы ухе говорили ранее и он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отношения к вашему внутреннему диалогу. Это относится к памя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 к аудитории): Это нечто другое: голоса  ваших  родителей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ятся  к вашему  внутреннему  диалогу, они  относятся к  памяти. Дав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ьмем старую привычку и поместим ее  там, где положение глаз соответ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удиальной памяти,  -- слева  по  горизонтали, поскольку, по всей видим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сюда она и относи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Линде): Можете ли вы это сделать? Сдвинуть ее сюда ввер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ать ее,  направив взгляд вон туда, влево? Теперь, когда вы поместили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ычку сюда, что происходит внизу в вашем внутреннем диалог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. Если голос здесь, я не могу его отключ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Что бы вы сказали себе  сейчас, здесь внизу,  в  своем внутрен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логе? Какого рода голосом воспользова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:. Я бы могла выбирать из большого числа гол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Теперь у нас  появилась возможность выбора. Я  опять отвлекус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,  оставив все  как  есть. И  вновь  мы  подстраиваемся, подтверждае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яем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мотрим   эти   воспоминания  поближе.   Они   являются  всего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ительными образами воспомин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самом  деле  люди часто создают эти синестезии неудач, чтобы узн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действительность".  Им хочется  помнить "правду", но если я возьму все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расивые  картины,  скверные голоса,  нехорошие ощущения и слеплю  все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, будет ли это действительностью? Будет ли это правд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имею в виду следующее: если вы взглянете на видимые там картины,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будут  единственными  в  вашей жизни.  Они не  будут даже  единстве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ми,  имеющими  отношение  к вашему результату или  цели. Ес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ете все эти  воспоминания только относительно самих себя, то ча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в этом взаимоотношении будет читаться: "НЕУДАЧА"; если же вы взглян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эти воспоминания,  соотнося их со  своими  целями, то, возможно, начн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вать,  что на самом  деле  и в этих  картинах  присутствует  не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мент усп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же  вы  постараетесь взглянуть  на  эти картины  соотносительн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и успехами,  бывшими в вашей жизни,  то  в них уже не  будет читатьс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ЕУДАЧА".  Они даже  могут стать совершенно иными, чем ранее. Они  --  ваш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Линде): Я хотел бы предложить вам некотор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ремя поочередно переходить от этих  воспоминаний к репрезентации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 и  обратно.  Смотря направо, вы могли бы визуализировать свою  цель,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ясно видеть, чего  хотите. Сделайте более ясной картину цели, а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очередно переходите  от этих  воспоминаний, находящихся  слева от  вас,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ящейся справа от вас цели и обратно. Определите, что вам удается узн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этих картин. 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йствительно ли эти воспоминания отвращают и уводят от данной цел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ли же они действительно ведут непосредственно к н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вполне могут служить проводником к данной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аудитории): Пока она занята всем этим, я хотел бы еще 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еркнуть: если я рассматриваю свои ошибки относительно друг друга, то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глядят как неуд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же  я рассматриваю  свои ошибки относительно своей цели или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успехов, то они будут "ОБРАТНОЙ СВЯЗЬЮ". И это самое любопытное в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касается  убеждений:  убеждения  бывают  о  взаимоотношениях  и  смы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-либо.  Все  эти  воспоминания -- не более  чем  воспоминания. Они  с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ние.  То,  что вы  узнаете из них, основывается на  том,  как  вы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вниваете и что в них ищ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й следующий вопрос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людаете ли вы какое-либо взаимоотношение между всем эти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 В некотором смысле -- да, потому что вон оттуда (указывает налево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 забрала  все испытываемые  чувства  и  перенесла  то,  что представля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ным в успехах,  вон туда  (указывает направо), но теперь  уже  и ц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измен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Обратите внимание, что  обратная  связь даже внесла корректив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ь. И эта цель представляет для вас ту же ценн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Эта цель для меня еще цен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. То, что вы говорите,  можно выразить таким  образом: вместо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лелеять  подобного  рода  мечту,  где-то  здесь витающую  надежду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раетесь на  то,  что  узнали  из своих воспоминаний,  и  благодаря  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ически превращаете  данную цель в  нечто иное, отличное от  того, чт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ледовали изначально, когда потерпели эти так называемые "неудач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В  основном цель  остается прежней,  но  из видимых картин я  взя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оложительное в своей жизни, а отрицательное стер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Для этого существует еще одна хорошая стратегия: эти воспоми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 буквальном  смысле   высвечивают  ресурсные  зоны,  поэтому   когда 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лядываетесь  на свои прошлые опыты, то они  выделяются весьма отчетливо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время  как все остальное на этом  фоне как бы теряется. Содержание 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ется тем же  самым,  вы ничего не пытаетесь игнорировать или избегать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скорее то, чему  вы стараетесь  уделять внимание  исходя из  нужного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а. И то и другое содержание одинаково реаль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  заключается в том, что вас больше устроит: что чаша "наполови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а" или "полна наполовину"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 воспоминаниях,   которые  были  отправлены  в  мусорный   ящик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иятные,  мы  очень  скоро обнаружим,  что  они  тоже  заключают  в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ие жемчужины.  Почему  же они оказались здесь, в  этом мусорном ящи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"неудач"? Сейчас вы сможете использовать их как ресурс.  Вы можете на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них драгоценные  камни,  переливающиеся своими  гранями  в  недрах 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ограф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у, а теперь последний шаг. Ощущения предыдущей  неудачи находятся  в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,  внизу  справа,  а выбор  голосов  --  внизу  слева.  У  вас  име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 о том, что вы обычно говорили, которые вы можете  либо усил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приглуш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ть  еще  кое-что  интересное,  что  вы  могли бы  проделать  с  эт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ми, если это критические  голоса,  которые вещают что-то  врод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Ты не сможешь этого сделать" (отрицательный то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можете даже сохранить  то же  самое  содержание,  но  изменить  м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бщение, которое передается тоном голоса: "Ты  не сможешь этого  сделать?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омн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рбальное сообщение осталось тем  же самым,  но  основную  роль  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рает мета сооб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можете сохранить абсолютно  то  же самое вербальное  содержание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ть тон голоса на  вопросительный или насмешливый, можете придать 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бщению  значение  вызова,  и  тогда мета  сообщение будет:  "Ты и вправ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а, что не сможешь этого сделать, что ты на это не способ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менение  тона позволяет изменить значение  и превратить его в  выз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 слова  здесь  используются   те  же   самые,   но  за  счет  изме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модальностей тона эффект  их будет совершенно  иным.  Необходимо помн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,  изменяя субмодальности для сдвига мета сообщения,  вы можете  изме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е того же самого содержания, как вам захоч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сейчас  давайте  вновь соединим все  эти элементы и  образуем  из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ую молекулу. Итак,  мы проделали следующее:  эти визуальные  воспоми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ложили  вот  здесь, слева вверху;  аудиальные  отправились  в середину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нестетическая точка  расположилась вот  здесь, справа внизу. Возможн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большей  поддержки  вам захочется примешать  сюда еще  что-нибудь  но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удиальное из позиции аудиального сконструированного, вправо по горизон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ими  словами,  если вы возьмете имеющуюся у вас цель, сможете 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ать, как будет меняться звучание вашего г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 по мере приближения к ней? Откуда бы  вы стали говорить? Какого 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лик  это  бы  вызвало?  Все  это нужно поместить  непосредственно  вверх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теперь  нам  предстоит  вновь  соединить  все  эти  репрезентати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ы, но уже так, чтобы  они  поддерживали друг друга при  продвижении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.  Чувства поддерживают и  эти слова, и эти картины, и эти воспоминания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 воспоминания,  в свою очередь, поддерживают и эти цели,  и эти слова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 чувства. Образуйте  синестезию, в которой  вместо  взаимного под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взаимное усиление: чем больше у вас будет зрительных образов,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ее станет  испытываемое чувство  и громче голос поддержки, а чем пол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с, тем ярче воспоми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мы  имеем  нечто,  больше  напоминающее  генетическую структур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  рода   двойную  спираль,   которая   сама   себя   поддерживает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воспроизводится  в  системе,  где   царит  гармония   и  красота  в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рядка и хаоса смятенных  чувств. Весьма важным является здесь то, ч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м содержании  нам ничего  не нужно игнорировать или  отбрасывать  --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  изначально  имевшегося  там  компонента.  Все  происходит  благодар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труктуризации гармоничности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это  можно  проделать  без  особых  затруднений,  воспользовавш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ом, построенным  на  стратегии  НЛП.  Нам  необходимо будет  устано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ие  с положительным эталонным опытом. Основной процесс заключ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нахождении эталонного  опыта с каким-либо другим содержанием,  подходя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того типа ресурсной структуры, которую мы хотим образ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(Обращаясь к Линде): Не могли бы вы  задуматься о чем-нибудь ещ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вы  непременно  собираетесь  сделать  в  будущем,  но  к  чему  ещ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тупали? Это может быть какая угодно проблема, но вы должны быть при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ы, что обязательно с нею справи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Линда смотрит прямо перед собой, устремив взгляд слегка вверх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аудитории):  И  опять  обратите внимание на направление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а. Этот ключ доступа отсутствует среди тех, которые мы обычно изуча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не  отвечает ни визуальному воспоминанию  вверху  слева, ни  зритель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нструированному  вверху  справа,  ни  аудиальному  прямо  посередине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 прямо вперед и вверх под углом 15-20╟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Линде): Возникают ли у вас  какие-нибудь ощущения, карт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зву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. Да, коне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  Д.: Это  ключ доступа к еще одной синестезии. Теперь мы можем вз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ьные образы, звуки и  чувства, ассоциировавшиеся  ранее с неудачей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овать их в  уже  существующую структуру  ресурсной синестезии. Преж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 займемся  визуальной  частью. Необходимо  привести  данные  образы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ие  со  структурой, дающей ей  основания полагать, что  она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. Возьмите образ  своей  цели и разместите его вот  здесь, прямо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 и немного вверху. Проследите при этом  за тем, чтобы и  расстояни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ость, и размер, и качество движения, и красочность, и глубина, и четк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ражения  были теми  же,  что  и у  ресурсного  опыта.  Куда направл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 в вашем положительном эталонном опыте? Оказываются ли они у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спиной или остаются тут же, вверху сле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Скорее всего, они сза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 Перегруппируйте  эти  воспоминания,  ассоциировавшиеся  ране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удачей так, чтобы они оказались сзади вас и могли таким образом обеспе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ержку  будущей  цели.  Ну,  а что касается  звуков,  голоса? В этало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е, о котором вы уже знаете, что он вами выполним,  что вам там слышится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? Каким образ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 Он  мне  слышится  изнутри,  но  голос  не  тот  же  самый.  Гол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шается с действ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Можете вы ли взять голоса, которые  мы поместили  слева  внизу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нести  их внутрь? Могут ли  они поддержать вас  в продвижении к цели?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и, что не были даже  уверены, что  потребуется какой-либо голос. А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 сказать  о старом  голосе? Где  он  расположен, какого рода качест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облад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:. Старый голос находится сверху, и я не могу заставить его замол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 Ну, а  что можно  сказать о звуках  результата  в  положите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лонном примере? Ассоциируются ли с ним  звуки? Где они возникают: внутр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реди, сзад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:. Это  другие  голоса,  особенно  один  голос.  Он звучит  чисто.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но. Внутренние голоса поддерживают 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Последний шаг: испытываемые чувства.  Помните  ли вы  те ощу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раженности? Привнесите их в  новую  синестезию и определите, что  с н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. Преобразуются ли они, де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тся ли легче? Как они согласуются с целью? Эти чувства вам очень ско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у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:. Я  говорила  вам о страхе, о чувстве страха. Оно по-прежнему гд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, но теперь оно поддержи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 Д.:  Это очень интересное  свойство  страха:  он может  быть скры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тивацией.  Часто  люди говорят, что  от  страха у  них  "мурашки  по  тел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гают". Вопрос заключается не в том,  как избавиться от "мурашек", а в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научить  их  бегать  "как нужно".  Тогда они  будут  подсказыват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нечто важное, и послужат мотив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теперь  мой  последний  вопрос:  верите  ли вы сейчас,  что  с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иться этой ц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Возможно? Возможно -- это недостаточно хорошо.  Давайте провед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 рода  тонкую настройку.  В  чем разница между той,  другой целью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и которой  вы уверены, и данной целью, которую,  возможно,  суме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ч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:. Ну,  скажем,  насчет  этой я не уверена,  а насчет той  у меня 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нений. (Линда вновь смотрит  вниз,  как это было  в начальном  полож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чающем первому убеждени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Не  опускайте  глаза.  Перенесите  эту  цель  вверх. Сейчас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ит сюда. Там, внизу,  ее больше нет. Поднимите глаза сюда и помес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здесь, всю без остатк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:. Я стараюсь поместить ее там вверху, но я не совсем уверена, что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Ну вот! А как вы определите,  что  она действительно там? Когда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шиваю вас, можете ли вы сейчас  добиться  этой новой цели, насколько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ается от вашего ресурсного эталонного опы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 Ресурс  связан с положительным опытом в прошлом. Р.Д:. А  этот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? С каким положительным опытом вам необходимо его связ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аудитории): Между  прочим,  она  сообщает вам  нечто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ое:   как   формируется   убеждение.  После  того,  как  это   убе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о достаточно ясно и  сенсорно очевидно, соединяем  его  с друг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м опы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Линде): Можете вы это с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:. Да, 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Вы уверены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:. Да. Я могу соединить  ее с тем положительным, что у меня получ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ьше, -- с 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Это является важной составляющей того, как люди строят убеждени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она укрупнила свою молеку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Линде): Ну, а теперь вы уверены, что сможете достичь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.: Да, конечно! Никаких проблем. Р.Д.: Я вам верю. А сейчас, посколь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упает  обеденный перерыв,  я хочу оставить  все это в качестве  пищи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мышлений и  после того,  как вы  переварите  все, что  мы сейчас  дел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обнаружите еще что-нибудь,  с чем вы могли  бы связать эту цель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йте  возможность  вашему подсознанию удивить  и  порадовать вас тем, к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о связей вы могли бы образовывать, стоит вам лишь только на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асиб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ое,  что   необходимо  помнить:  убеждение  почти  неизбежно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ровождаться  каким-либо сочетанием или синестезией чувств (synesthesia of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nses). Оно будет образовывать сочетание различных репрезентативных сист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й целью  является: а) выяснить,  что  собой представляла данная молеку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  (molecule   of  senses);  б)   определить  место   каждой  из  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ляющих, после чего в) реорганизовать их в новое взаимоотнош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перв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п первый.  Каждый  отдельный этап  данного  процесса включает преж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выяснение отношения к данной проблеме или убеждению. Это, как прави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место в период "кризиса", когда ваши ожидания и их претворение в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всего расходятся друг с дру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имер,  есть  что-то,   что   вы  хотите   сделать,   но   постоя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ерживаетесь от этого в силу какой-либо прошлой неудачи или неприят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нитесь  этим  убеждением, ощутите  его  физиологию  и  положение гла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социируемые с ним. Это может быть что-то, что вы хотели бы попробовать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ощущение, чт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о не можете, или хотели бы сделать, но боитесь неудачи или неприя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того как вы выясните, каково положение глаз, где находится д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   и  где   появляется  ограничивающее  убеждение,  то,   возмож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те,  что  данная  позиция  включает  в  себя  весь  набор  сенсор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резентаций, который вам предстоит увидеть и услышать одновременно. И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лучае с Линдой, во всем этом, вероятно, будет царить полный беспоря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п  второй  будет  заключаться  в  разделении  данных  синестезий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щением  каждой из  входящих в них чувственных репрезентаций  в  позиц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ующую  положению  глаз,  служащему  в  НЛП ключом доступа --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зрительная память будет помещаться слева вверху, внутренний монол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  внизу  слева,  а  испытываемые  чувства  --  внизу справа.  Также 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утствовать  сконструированные образы,  которые  можно  поместить  спра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ерху, чтобы далее определить их туда, где им следует наход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  вы  обращаетесь   к   каждой  из  этих  репрезентаций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ости.   Какова   цель  данного   чувства?  Как  я   узнаю,   что 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ое?  Может  быть, это  не так? Таким образом,  я признаю  все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резентации,  подстраиваюсь  к   ним,  а  затем  немного  веду.  Посколь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емое мною  всего  лишь  чувство,  я  могу слегка изменить его. Т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е будет  относиться и с внутреннему  голосу. Каково его  намерение?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ть его, чтобы он полнее отвечал данному намерени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десь  мне  следует  указать еще  на один  момент.  Если у  кого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ение  синестезий вызывает затруднение  -- например,  если  человек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отделить  видимые картины от испытываемых чувств, -- то в таком случа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использовать субмод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усть  этот  человек  поместит  свои  картины  в  рамку,  отодвинет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альше, а затем сдвинет влево и в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речь идет о том, что голос и испытываемые чувства  не разделяю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йте так, чтобы голос превратился в шепот, а затем переместите его.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п  потребует определенного  творчества. Все будет зависеть только от ва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либо  предсказать  здесь  невозможно.   Все  будет   определяться 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ью пользоваться обратной связ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мните также, что, работая с человеком, лучше подойти к нему близко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данная молекула, данное убеждение будет  присутствовать непосред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, дайте ему возможность  стать настоящим и конкретным. Протяните  ру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хватите все эти со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яющие  и разделите их.  Буквально взяв  человека  за руку, ведите 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ь он сам переместит видимые картины, подталкивая их вверх. Ваши 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физическое вмешательство  позволят  произвести  это разделение  с  боль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к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и третий. После того как вы вошли в контакт с каждой частью, 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ться к зрительным воспоминаниям и выяснить, есть ли что-нибудь  нов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у можно науч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помните,   что   это   означает  видение   данных  воспоминаний 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отношении  с другими воспоминаниями об успехах и во  взаимоотношени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м, цел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веду  один пример. Есть  некий прошлый  опыт; рассмотренный  сам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он  будет значить что-то одно, но если рассматривать его в отношении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му  результату, я узнаю  из него нечто совсем иное. Информация содерж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  самой  картине,  а  в  том отношении,  какое  существует  между да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тиной и тем, куда я  хочу пойти. Идея в том, чтобы  начать видеть: да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ы не являются неудачами, а являются обратной связ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могу   выбрать  те   составляющие,   которые   оказались  успешны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нцентрироваться на них и с их помощью добиться того, что ищ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п  четвертый.  На  данный  момент  я хочу  быть в  состоянии ув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ую-либо  связь  с  целью  и, возможно, внести  в  нее некоторые поправ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то к ней добавить, что-то немного изменить на основе того, что мне ст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о из этих воспомин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 меня есть цель, поставленная, может быть,  довольно давно. Она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гка меняться. Она  может  быть  улучшена  на основе  того,  что  я узна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  намеченное   три   года   назад   потребует   сейчас   не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ректировки. Сейчас я  знаю больше, чему-то сумел  научиться. Теперь  ц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богаче и более соответствует тому, кто я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люди по-прежнему остаются верны своим детским фантазиям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ются осуществить и которые  уже нереальны  на данный момент.  Поэтому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несколько  повзрослеть,  стать более реалистичными в контексте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у они сумели научиться из собственного жизненного опы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возвращаемся к первой части данного упражнения: мы  размещаем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ные части  ограничивающей синестезии  по  соответствующим  им позици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упа,  исследуем  каждую в  отдельности  --  каково  ее  намерение  --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ое время изменяем 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пытываемое неприятное чувство перестанет быть таким, если  его слег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ть.  Возможно,  оно станет менее  тягостным или  более  волнующи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ит ему  в  большей  степени соответствовать  своим  намерениям.  Ес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это голос, то  не изменить ли его тон или не удалить ли на больш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оя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, мы организуем различные части синестезии, распределяя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 периферии,  затем  начинаем  обучаться  на  основе  прошлого  опыт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ледствие  этого  вместо неудачи  они  становятся  обратной  связью.  И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дела сдела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втор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ая  половина  будет  заключаться  в  том,  чтобы  собрать  все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ляющие и вновь соединить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нно здесь  вступает  в действие положительный эталонный опыт. Я хоч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ять   все  выделенные  компоненты  синестезии  и  вновь  объединить  их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уктуру, подобную структуре моей цели,  достижение  которой не  вызывает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сом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проделывается в два эта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п первый.  Для  сопоставления  я  нахожу  эталонный  опыт (referenc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xperience),  имеющий  иное содержание, чем  желаемая цель, ассоциируема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м о неудаче, о котором мне уже известно,  что это мне по силам.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сти позвольте внести сюда некоторое содержание, поскольку хотя все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елать  и  без него,  мне  кажется, наличие  некоего содержания  позвол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шнее выделять его составляющ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усть ваша цель  -- похудеть, то  есть вы хотите избавиться от  лиш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а.  Это является тем  содержанием, от  которого вы испытываете неприя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неудачи, и мы разложили его на такие составляющ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я задаю вам вопрос: Что  представляет собой  та, другая цель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и которой вы полностью уверены, что в будущем ее достигн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чина, по которой я хочу  взять что-нибудь из будущего, заключае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 этой цели вы пока  не достигли, но она содержит в себе нечто так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чем вы точно знаете, что  сумеете ее добиться, в чем вы полностью увере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ы. Мы хотим придать то же самое чувство желаемой цели похуде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А это обязательно должно быть чем-то, что мы уже соверш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Нет, не обязательно. Необходимо только, чтобы это было нечто,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вы точно знаете, что сумеете сделать. Это убеждение о 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вам пример. Я знаю, что у меня будет отпуск. Я уже спланировал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начинается через две недели. Могут быть проблемы на работе или задерж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лет самолета, но я все равно поеду. Так или иначе, отпуск состо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ли это  может  быть семинар, который я планирую провести. Или  покуп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шади.  В  каждом  случае  могут возникнуть различного рода затруднения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о или поздно намеченное осуществ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м  важно  не  столько  убеждение,  что намеченная цель  осуществи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лько убеждение в своей способности осуществить эту ц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м не дано знать будущего и того, каким оно будет. Идея не в этом.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том, чтобы  организовать  репрезентацию  своей  желаемой  цели  таким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каким у вас представлены те цели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стижении  которых   вы  убеждены.  Нас  интересует  то,  что  ещ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ло, но к чему вы можете продвигаться с полной уверен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меня есть относительная уверенность в том, что вы способны справ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роблемами, которые могут возникнуть. Вы уверены в себе и в том, что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ьетесь: положительное ожидание собственной эффекти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нно такого рода эталон вам и требуется. Так, например, я  могу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, что организую вечеринку или закончу статью. Я знаю, что это рано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дно произойдет, и все помехи будут всего лишь обратной связ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ажем так:  я уверен,  что  смогу купить новый дом. Теперь мне 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ять  все связанное с похудением и вписать  в ту  же самую структуру, ка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ет собой мой образ мыслей о покупке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одной  стороны, имеется  мой образ мыслей  о  похудении;  с другой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 мыслей о покупке нового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п второй.  Я  хочу  сделать так, чтобы  все субмодальности поху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падали с субмодальностями покупки нового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значит, что если при мысли о покупке нового дома  картина -- пере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й, а когда я  думаю о  похудении,  картина  находится справа  вверху,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уется переместить картину о похудении из правого верхнего положени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непосредственно перед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метьте,  что мы не замещаем  одно  содержание  (похудение) на  друг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риобретение нового дом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держание не важно. Это означает следующее:  я хочу представить и т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е  содержание  с  помощью  одной  и  той же  структуры  так, чтобы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аково уверенным и в том и в дру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лее  я  просматриваю все  возможные различия  субмодальностей. Отк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ходит звучание, когда  я думаю о приобретении дома -- изнутри или снаруж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собираюсь переместить  в то же самое положение голоса и звуки, возника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моих размышлениях о поху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я использую стратегию убеждения. Вы выстраиваете ментальную кар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й цели так, чтобы в ней было то же богатство и жизненная энергия, чт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рте чего-то, в достижении чего вы уверены. Вот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Должны ли  для данного человека  уровень эталона и цель  в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е быть одного и того же уровня? Например, я почти н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рняка уверен, что  завтра  утром  выпью  чашечку кофе, но  это не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о, как моя ц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Это  хороший  вопрос. Я думаю,  что чем ближе они друг к другу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е испытываемого чувства  и в  смысле  своей  значимости, тем лучше.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усилий и самоотдачи от вас требуется, тем убедительнее все это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гляде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упражне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нный процесс имеет отношение к обратной связи. При творческом подх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способны  справиться с просто  невообразимыми вещами. Я  предлагаю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ть это как обратную связь, как возможность что-то предпринять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ать себя в чем-то, а  не заявлять: "У меня ничего не получилось,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не та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мните,  что кроме убеждений о способностях,  существуют убеждения и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категориях. Вы можете обнаружить  такие убеждения даже при выполн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го упражнения.  Это не панацея, не  универсальное средство  для ре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проблем. Это всего лишь нач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все  равно  что учиться  на  иллюзиониста.  Одно дело  спрята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линдре кролика и  совсем  другое -- слона:  это  потребует гораздо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.  Сейчас  мы  начинаем практиковаться на кроликах, но  к  заверш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а должны уметь  не  хуже  проделывать  фокусы  со  слонами,  если  н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гемота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В какой ситуации вы якорите и когда?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Когда человек думает о  положительном эталоне и  я вижу,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 состояния  уверенности.  И далее, когда я перемещаю свою цель в но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е, чтобы новой  молекуле было  легче  собраться в  одно целое,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корь становится цементирующим ее компон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ет ясно осознавать, что в данном процессе происходят две вещи: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ете  ресурсную  стратегию  человека  и  также  перестраиваете  да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еку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надеюсь, что  некоторые  из  вас воспримут  это как своего рода выз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. Но я более чем уверен,  что вы сумеете это осуществить, научившись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 еще чему-то новому,  и начнете сводить эти процессы воедино, так ч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 и то же время будете применять несколько различных навы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Там  был только один якорь? У нас возникло  ощущение,  чт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зу нескольк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Я  всегда пользуюсь якорями.  Когда  Линда впервые задумалась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ом  опыте,  я  заякорил его,  чтобы мне потом было легче  к  н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ться.  Если хотите, то в конце вы можете их разрушить.  Я  пользую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и в  такой  степени бессознательно, что, даже просто во время  перерыв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фе стоя рядом с кем-то, испытывающим хорошее чувство, я якорю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опять же, хочу, чтобы вы  выработали у себя гибкие представления о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этом. Пользуйтесь всем, что помог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 данном  упражнении  в  отдельных   местах  вы  можете  пользо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модальностями. Относитесь  к этому следующим образом: данный метод, к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й другой, -- это остов. То, что облекает остов плотью и вдыхает  в 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, -- это вы сами.  Есть какие-то  вещи, которые вы сможете  продел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ма  просто,  лишь  в  силу того, чем  сами являетесь, как порой  контак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ми  с  данным человеком будет иметь гораздо большее значение, чем лю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этапов данного мет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нно ваша сущность и будет проделывать эту работу. Никогда не бо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ться к интуиции, если необходимо заставить что-то рабо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Я  не понимаю, почему  необходима связь  между воспоминания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Потому  что,  если эти  воспоминания не  имеют  ничего общег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м,  то  не  будет  непрерывности, не  будет  поддержки. Люди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:  "Да, это  мой результат,  но он не  подходит  ни подо  что,  чем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-либо занимался в жизни". И в дальнейшем между ними возникнет конфлик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 следить,  чтобы  эти  вещи согласовывались  друг  с другом.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енный  вами  результат никак  с  вами не вяжется,  следует заняться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лот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Что это означает в терминах субмодальност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 Так или иначе,  вы  ощутите данную связь,  даже если  вы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те цвет,  или  линию,  соединяющую данные опыты, или  просто испытыв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е,  что  они  подходят  друг  другу.  Здесь  важно,  чтобы  при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ывался гештальт, чтобы  мой  результат хорошо вписывался  в мой опы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у вас возникнет такое ощущение, то этого достат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ачале  лучше  всего  попрактиковаться   в  группе  из  трех  челове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ясните, что происходит в вас  самих  при прохождении через данный процес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няйтесь ролями, когда проделаете это с кажд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ведем далее краткое описание всего процесса. 51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удачу -- в стратегию обратной связ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Определите проблемное отношение или убе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 Пронаблюдайте за мимико-физиологическими проявлениями и  полож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, ассоциированными с данным убе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 Выясните, что происходит внутри  каждой  из репрезентативных сис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VAK) при данном убе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Разделите "синестезию" VAK, помещая каждую чувственную репрезента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зицию, определяемую "соответствующим" 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НЛП положением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Посмотрите   вправо   и    вверх    (в   направлении   визу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нструированного) и представьте желаемую цель/позицию/убе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 Проверьте  коммуникацию   (положительное  намерение)  испытывае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а (самого по  себе) и речи (самой по себе) относительно желаемой це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поставлении с прошлыми воспоминани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Взгляните на  картины воспоминаний,  ассоциируемых с  убеждением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ройте  более реалистичную перспективу  всей  ситуации в  целом, смеши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е воспоминания с проблемными так, чтобы они размещались на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ии времени в нужной временной последовате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 Посмотрите,  как ранее  отрицательные воспоминания способны  сей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спечить положительную обратную связь, ведущую прямо к желаемой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 Возможно, вам потребуется что-либо изменить или добавить к желае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, в зависимости от того, что вы узнали из этих воспомин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)  Убедитесь,  что  видите  шаги,  способные  связать  воспоминани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ой цел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Выявите положительный, ресурсосодержащий  эталонный опыт;  наприм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нибудь, что непременно будет осуществлено вами в буду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Заякорите данный опы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Добейтесь полного совпадения субмодальных качеств VAK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желаемой цели с теми же качествами положительного эталонного опы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  Для   содействия  данному  процессу  включите   якорь  позити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лонного опы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ы в конце упражн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А  сейчас  я  хотел  бы выяснить,  какого  рода  вопросы,  сообщ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и появились после упражн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Моя пациентка была очень  аудиальной, и если бы я прислушив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себе -- а я скорее визуально ориентирован, --  то попытался бы склонить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работе в зрительном  ключе. Но  процесс  визуализации  и  вообще  вс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о с визуализацией, дается ей значительно труднее. Мы все же попыт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орить  тропу  через  звуки, но  это  заняло больше времени. Я  постоя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ебался между желанием следовать то за ней, то за 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Как вы думаете, что бы я порекомендовал?  Я ответил бы: следу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ней. Следовать за мной -- значит следовать за ней. НЛП  было создано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 чтобы   помогать   пациентам,  а  не   для  того,   чтобы   пациен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посабливались к  НЛП.  И я хотел  бы вас  поздравить с тем,  что  вы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ли. И очень важно, что вы заметили, что требуется вашей пациен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умаю, вы и сами себя должны с этим поздрав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касается установления результатов или целей, визуальная не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енной системой.  Я  имею обыкновение  начинать  со зрения,  посколь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  к  гештальту со зрением  значительно легче, но это, разумеется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енный  путь. Вы можете  слышать голос,  который  содержит в себе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са,  и  возможно,  не станете  отрицать,  что  бывают  случаи, когд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е голосом, в котором звучат все  голоса. Вы  даже можете расслыша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 более глубокий отзвук всего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жет возникнуть  другой  вопрос: насколько  все-таки ясным должно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ние -- или же репрезентация результата, если она не является зрительн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люди намечают цели и результаты, то, как правило, говорят о поступк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если вы собираетесь создать картину  результата, то  созд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тину поступ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аким же образом вы  представляете результат на уровне идентичност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могу вдруг обнаружить, что это не поведенческая "цел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ичность  не основывается  на какой-либо особой  цели или на каком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ом результ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уровне идентичности вы  обладаете чем-то, что можно назвать мисси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е каким-либо особым результ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очень часто  тот, кто работает  с вопросом идентичности,  не  с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ть  какой-либо  особой  цели,  поскольку  она к этому  вопросу ник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я не име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ссия  может заключать в  себе  множество целей. И в  отношении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ого  вопроса, никакой  особой  картины  может не  быть.  Это глав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направл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как  бы  то  ни  было,  это  гораздо  более  мощный  уровень  н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 в компаниях  возникают  споры относительно  ее целей, при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ники  спора  не отдают себе отчета, что  вопрос  заключается вовсе н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. Если у организации нет  миссии,  легко  возникают споры  о целях. Ц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ют из 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ссия является совершенно иным уровнем процесса. Она в большей степ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ается  ценностей  и  критериев,  чем каких-либо практических и конкре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в. И если конкретная цель вступает в противоречие  с  миссией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думаете, что придется отброс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 Когда   вы   говорите  "миссия",  возможно  ли   иметь  о  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е, если, например, вы не верите в Бог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Легкий смех в аудитори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 Д.: Это хороший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не  знаю. Все зависит от того, что вы подразумеваете под Богом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интересная тема, и я хочу уделить ей в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изменяю  или  воздействую  на  свое  внешнее  окружение  через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е.  Чтобы изменить свое поведение, я должен перейти  на  вышестоя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ень -- на уровень спосо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не могу ни по-настоящему понять,  ни изменить свое поведение, пок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жусь над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ровень поведения является как бы кукловодом, управляющим марионет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того чтобы изменить какую-либо способность, я должен быть на 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ень выше ее -- на уровне уб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для того чтобы изменить убеждение, выйти за пределы  своих убежд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в  возможность  по-настоящему хорошо их увидеть и  изменить,  я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овать с позиций идент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  вопрос   состоит   в  следующем:  если   я  начинаю  изме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ь,  свою миссию  и при этом должен находиться на следующем от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, что это будет за уровен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не идентичность. Это уже не относится к моему "эго", это шире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я  миссия,  это  уже подразумевает,  что  я являюсь членом  более  широ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ы. Полагаю, это духовный уров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 я  и  говорю: все зависит от  того, что  вы подразумеваете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ы пытаетесь определить свою миссию или больше не уверены, чем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  деле  являетесь,  следует  задать   вопросы,  относящиеся  к  да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духовному" уровню. Я не считаю,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язательно  должен отвечать  какой-либо  из  существующих  религиоз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м, но он действует на  очень глубинном уровне. Это тот вопрос, на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должен ответить сам, чтобы справиться с проблемой 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 думаю,  что  у  человека,  страдающего  неизлечимым  недугом,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ая-либо возможность осуществить требуемые ему  переме-ны до тех пор,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не  сумеет  перенестись  на этот уровень, чтобы  обрести  смысл  жизн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е  жить.  Мне представляется  весьма интересным совпадением, чт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цине   исчезновение   проявлений  угрожающего   заболевания   назы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ре-мисси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кроме  того, оставляя болезни в стороне, я полагаю, что люди, ставш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ирно  известными  гениями,  --  это  те, кто  сумел  подняться  в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  на  этот духовный уровень. Их труды  не затрагивают  их сам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царт  говорил, что его  произведения исходят не  из него.  И независимо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как вы  это  воспринимаете, он  хотел сказать, что музыка не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ождением  его  собственного  "это" или  идентичности. Его  гармония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жением  чего-то, стоящего вне конкретной личности или  убеждений. Моцар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явил: "Я постоянно ищу две ноты, которые влюблены друг в друг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идентичность подразумевает миссию, то духовность, на мой  взгля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 нечто вроде  "транс-миссии" (в обоих значениях данного термина, то ес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передается и получается обратно, и то, что проходит сквозь множ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ссий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 же самое справедливо и для  такого человека, как Альберт Эйнштейн.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деятельности в области  физики Эйнштейн сказал: "Меня не интересует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овой спектр, ни  сколько весит эта молекула, ни каково строение  д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ого атома. Я хочу знать помыслы Божьи. Все остальное -- детал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е  не кажется,  что данное заявление исполнено самомнения. Оно о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обой представляла его миссия. Он не сказал: "Я хочу совершить перевор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физике и  этим прославиться" или "Я  собираюсь доказать этим  тупица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и идеи справедлив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сказал: "Господь являет себя в гармонии всего сущего". И физика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богоиск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г  был  для  него  в  свойствах  и  взаимосвязях  вещей,  наполня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лен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-то  я считаю  весьма  важным  то,  что  вас  интересует, "к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можно пытаться ответить на  вопросы,  касающиеся  миссии,  никак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рагивая тему Бога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с вами полностью согласен, и ничего смешного здесь н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полагаю, что  важна  вся данная совокупность уровней. Некоторые 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ы  воздействовать на  мир  своими  поступками.  Другие  --  влияни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ываемым на убеждения други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е могут воздействовать на мир только благодаря идентичности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за счет того, кем они номинально являются. По-настоящему же выдающими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ями являются те,  кто воздействует не только на внешнее  окружени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седневные пост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и, способности, знания или образ  мышления, на  наши  убеждения ил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  как личность, но также  и на наш духовный  уровень. Чем  большее  чис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й подвержено влиянию, тем сильнее общее воз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мы занимаемся вопросами изменения отдельной личности, организ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семьи,  то  иногда  проблема  заключается  в  поведении,  иногда  --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и, а иногда она пересекает сразу несколько этих уров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е  приходилось встречать  людей,  чью  позицию в отношении НЛП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арактеризовать не иначе  как  ожидание чудес: "Если вам не удалось с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за двадцать минут, значит, что-то вы делали не та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гу  сказать  одно:  когда  я работал  со своей  матерью,  помогая  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дить  рак,  я  и тогда  не  пользовался  никакими  быстрыми  изощре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овками  и не  собираюсь пользоваться никакими  уловками,  с кем бы  мне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сь рабо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 заключается в следующем: "Каким образом я смогу включить все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и в проделываемую мной работу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лагаю, что, выполняя это упражнение, некоторые обнаружили, что, нач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убеждения о способности, закончили на более глубинн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разрушаете  молекулу, окружающую чувство  неудачи, то по ме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ления  всех  наслоений, обнаруживаете,  что это  не  только  убеждение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. Вы внезапно выясняете, что, возможно, это переходит в убе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себе са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не  столько то, что  я не верю,  что способен на это; быть может,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ю, что это не мой удел, что это вообще не м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жет быть, с  самого существенного уровня и произрастает мое невери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подли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это становится очень важным открыт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се  это произошло,  если вы проникли  сквозь это первое убе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для того, чтобы обнаружить нечто более глубинное, то это  не неудача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успех. Я не  убежден в  том,  что  данный метод  рассчитан на  работу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ью. Однако это вплотную подводит нас к следующему вопросу: как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аемся с убеждениями об идентичн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это один из тех вопросов, которыми нам предстоит заниматься с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методов и иных навык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равнивание всех уровн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протяжении многих лет я пытался использовать средства (как НЛП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другие)  для изучения стратегий людей, добившихся  чего-то значительн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из тех, кого я изучал в последнее время,-- Иис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изучал языковые паттерны Иисуса, и то, что мог узнать о его  систе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й и стратегиях. Мне было весьма интересно рассмотреть 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овед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Иисусу предложили  назвать  величайшую  из  них, он перенес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высокий логический  уровень. Он не  сказал:  "Ты не  должен поступ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-то и так-то". Ни одного результата, заявленного в отрицательной форм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сказал,  что первая  и  самая  важная  заповедь --  "Возлюби Госп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 всем сердцем своим, всем умом своим, всей душой своей и всеми сил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это значит с точки зрения изученных нами уровней? Здесь говорится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 необходимо подготовить и  направить себя  на самую высокую духов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ь  (Господа) всем своим сердцем  (ваши убеждения), всем своим умом  (в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), всей  своей  душой (ваша  идентичность),  всеми своими  сил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ваше поведение). По сути, произошло выравнивание всех этих уровн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исус сказал также, что есть и вторая заповедь, столь же важная, ка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ая, но идущая после первой: "Возлюби ближнего своего, как самого себя 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ль  скоро все выровнено и конгруэнтно,  то вы  любите  окружающих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так же,  как себя. На языке НЛП это  будет означать способность за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торую  позицию". То  есть  умение  воспринимать  и дорожить  моделью  ми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го человека, как своей собств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,  заметьте:  если  все  эти уровни  не выровнены,  если я  раздир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фликтами и сам себя ненавижу, то  я неконгуэнтен и  полностью уверен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 относиться  к своему ближнему  точно  так  же, как  отношусь  к себе: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стью и неконгруэн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 есть важнее всего внутренняя конгруэнт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если  я  обладаю  лишь собственной  конгруэнтностью  и  не способ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ть  и относиться с уважением к модели мира другого  человека, то  м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сминать других людей, сам того не заме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нно это и происходило в Крестовых походах. Каждый  шел во имя  Бо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вая  ему и сердце, и душу, и ум, и силы... и убивая ближнего своего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ло вразрез со второй заповед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внутренней конгруэнтности заключается одна из интересных сторон си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и.  Я  на  самом  деле  считаю, что  для  равновесия  необходимы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внивание, так и конгруэнтность и что следуют они именно в таком поряд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надеюсь, что именно  этим все вы и будете  обладать  по завершении н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а -- или, по крайней мере, будете ближе к это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 Милтона Эрикс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Милтону Эриксону было девятнадцать  лет, его свалил  полиомиели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не мог ни  двигаться,  ни  говорить.  Все считали, что он в коме. 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вятнадцать, жизнь  только  открывалась, а он оказался  заточенным  в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м теле, которое ни на что не реагиро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то-то мог бы и разозлиться. Можно было расценить это как подтвер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й несостоятельности. Можно было почувствовать свою  беспомощ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надежность,  особенно когда доктор говорил его матери, что  он не дожи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ут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делать в подобной ситуации? Все сводится к убеж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иксон собрал  все  силы  до последней  капли и попытался  определ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ли он  пошевелить хоть одним мускулом. Он обнаружил, что может  слег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ать глазами. Он затратил неимоверные усилия и массу времени на то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него  обратили внимание и поняли,  что он  подает знаки. После чего мас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имоверных   усилий   и   времени  потребовались   на  разработку   сист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уникации.  После  многих  часов непрестанных  усилий ему наконец уд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ать  то,  о чем  он  хотел  сказать  своей матери:  чтобы  его  к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или поближе к окну, и на следующее утро он мог видеть восход сол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лагаю, что отчасти именно эти  обстоятельства и сделали Эриксона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м мы  его  знаем.  Не содержание его  жизни,  а  образ действий, когда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лось  принять  вызов, брошенный судьбой. И  он оставался таким в теч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я однажды был у него в гостях (а  ему тогда  было семьдесят  п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семьдесят шесть лет), кто-то  спросил, до какого возраста он  собир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жить. Он  ответил:  "С медицинской точки зрения, я мог  бы прожить  лет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идеся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уже кое-что говорит о его убеждениях и жизненной поз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помню,  что приехал к нему лет в двадцать. Там были только  я  и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молодой человек. Милтон показал нам открытку, полученную от дочери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изображен герой одного мультфильма, стоящий на крошечной планете по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крайней вселенной, и подпись под ним гласила: "Когда  вы  задумываетесь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насколько огромна, беспредельна и сложна вселенная,  не начинаете 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чувствовать маленьким и ничтожным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развороте же открытки было написано: "Только не я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это еще один штрих к портрету Эрикс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не  склонен  полагать, что  его  целительская  сила  проистекала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  отдавать  скрытые  приказания  или  вводить  людей в 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пноза. Мне кажется,  что  сила  Эриксона заключалась в  качестве раппор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он устанавливал с людьми на  столь  глубинном  уровне,  что тем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ву  не могло  прийти в чем-либо его ослушаться из  одного  только страх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ить этот рапп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 с кем-либо устанавливаете раппорт на  уровне идентичности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 надобности действовать исподтишка или окольными путями. Сила, которую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ает,  когда вы начинаете верить  в кого-то еще,  кто,  подобно Эриксо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 свой "момент истины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проник вглубь своей личности,  а возможно и  далее,  просто  огром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то, каково ваше убеждение в  чем-то,  обеспечивает раппорту  всю сил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ть  может, вам  стоит обратиться на время к своему жизненному  опыт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подвергнуться  испытанию пришлось вам, вашим убеждениям,  быть мож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личности, вашей жизнеспособности, и когда вы,  заглянув вглубь  себ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ли то  самое убеждение, которое приказало: "Дерзай!" И  как сказал Иисус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Имеющий веру в малое, имеет веру и в большо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ЛП обладает одним хорошим свойством: вы можете ухватиться за что-либ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ва промелькнувшее  в вашей жизни, и сделать из него нечто значительное.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усилить этот опыт, заякорить его или  даже распознать  стоящие за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тегии и начать использовать и эти ресурсы, и эти убеждения, и  эту сил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эту идентичность и распространить все это на другие области  своей  жиз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вам это более всего необход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должайте  возвращаться  к  своей  собственной  биографии,  к  сво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енному  опыту.  Быть может,  вы отыщете  и другие  ресурсы.  Может бы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ую-то  особенную  дружбу   с  человеком,  на   которого  вы  менее 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читывали  и от которого получили поддержку в то время, когда более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й нуждались. Попытайтесь обнаружить что-нибудь приятное в своем детств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послужит  для  вас ресурсом.  Может  быть,  велосипед,  на  котором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лись сохранять равновес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рнитесь еще дальше  в  прошлое, быть может, в то время,  когда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лись  отличать прописные  буквы от  строчных, а потом  -- составлять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кв слова, а вместе с этим осознавать, что значение слов определяют не с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квы, а их порядок в слове. Из слов вы  научились составлять предложения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 предложений  -- абзацы. Точно так  же вы научились разбираться  в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ах. Вначале вы могли и не знать,  что означает то или иное чувство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епенно их значение стало  понятно. И все вместе эти чувства  слагали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ения и параграфы, из которых составлялась ваша биограф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ыщите  в  своей  жизни  те  особые  чувства,  которые  стали   ва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дниками,  указали дорогу к  вашей  собственной  правде,  к  себе сам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ните и оберегайте эти чувства.  Неважно, приятны они или  нет,  они  в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. Возможно,  что с возрастом они несколько  изменились,  приобрели  но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е.  Возможно, что какие-то чувства из вашего детства  остались гд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еко, -- чу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ва, к которым вы можете сейчас возвращаться, только  если это умес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экологично. Чувства, которые вы вновь  позволите себе ощутить завтра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д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хотел  бы  перейти к нашему следующему  процессу: изменения убеж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 метафору о людях, живущих где-то далеко  в  космосе.  В  том, как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живают  свою жизнь, эти  люди  являются нашей полной  противоположнос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ядя  на  нас, они  считают,  что  мы  все  делаем  в обратном  порядке: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аемся, растем, упорно трудимся всю свою жизнь и под конец умира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и люди живут  в  обратной последовательности.  Сначала они  умираю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анчивают свой жизненный путь. Первые несколько лет жизни проводят в дом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престарелых, утомленные и  пресыщенные этим миром, несколько отчужд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родных и близких им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по мере своего старения они  молодеют. Чем дольше они  живут  в д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престарелых, тем больше крепнут  их отношения с окружающими,  тем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язываются они к своей сем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конец,  когда  возраст   начинает  им  позволять,  они  покидают  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тарелых, кто-нибудь награждает их золотыми  часами, и они идут работ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ачалу  они чувствуют, что  уже сделали  все,  что могли. Для них уже 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их новых направлений: работа им кажется скучной  и утомительной. Но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ьше они занимаются своей работой, тем больше  молодеют;  у  них  начин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ть  все больше творческих идей, и чем больше  интереса они проявляю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с большим энтузиазмом приходят каждый день на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наконец,  работа  становится похожа  на  романтическое  приключ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упает такой момент, когда они уходят  с работы и отправляются в колледж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могут посвятить свое время самопознанию и пои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этом мире студенты иногда голосуют за войны, поскольку на  их войн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происходит в обратном порядке: самолеты пролетают, как в кадрах обрат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мотки над руинами, и эти руины вдруг взрываются мирными пейзажами, а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рывы  сжимаются  и уходят в  стальные  капсулы, которые догоняют самоле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етают  в  него.  На  земле  эти  капсулы  извлекают из самолета,  увозя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бирают и вновь возвращают в землю,  чтобы они никому никогда не причин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люди  все  молодеют, переживают полный сомнений подростковый возрас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удучи даже уверены в том, что представляют  собой. У них весьма  сму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е о себе и о своих взаи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ношениях  с  окружающими.  Но поскольку все их  взрослые воспоми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ы, они располагают ресурсами, помогающими им пережить это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конец, приходит их детство, и с каждым днем они  глядят на окружа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 все более широко открытыми глазами. Чувство удивления и  восторга раст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. Их убеждения становятся с каждым днем все более общими, открыт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устойчивыми. Последние девять месяцев  жизни  они  проводят  в  нежно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лой среде, где все потребности и желания удовлетворяются без каких бы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было  усилий с  их стороны. И все  у них заканчивается  мерцанием чьих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 мне  представляется  полезным изменить образ  нашего восприя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 жизни. Учиться  у сновидений и  другими  методами. Возможно,  сегод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чью ваш  бессознательный разум  порадует и восхитит  вас каким-либо особ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ом,  приятным  воспоминанием  или переживанием; или  вам  доставит особ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ольствие    чья-либо    компания,    или    возможность     с    дет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стью  поделиться с кем-либо своими чувствами или убеждени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  этой же  детской  непосредственностью,  которая  является весьма ц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ом,  быть  может, вы  вернетесь  в эту  аудиторию, в это  пространств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точку более  широко открытыми глазами, с чувствами,  чуть  более открыт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миру и чуть с большим запасом энергии для дел, которые задума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II. СИСТЕМЫ УБЕЖДЕНИЙ И ГЛУБИННЫЕ УБЕЖД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ограничение, которое испытывает человек, проистекает из  сист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й, а не из какого-то отдельного убеждения. И тогда вы работаете н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м-то  одним убеждением,  а со множеством  убеждений, подпитывающих  д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подобном  случае   необходимо  осознать,  что   требуется  не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тупить и охватить взглядом  всю  систему  убеждений  в целом. Ограни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также  проистекать  из  убеждения  более  глубинного, чем убеждение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ях. Если  у  человека  возникает  убеждение, что вы  намерева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ить ему вред, а  вы  в  это  время стараетесь разложить синестезию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ляющие  компоненты, то  воздействие  данного,  находящегося  на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м  уровне убеждения о вашей идентичности будет гораздо более значим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любые ваши действия. Вот поэтому и следует отступить на  шаг и спросит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Где находится данное ограничивающее убеждение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Является ли  им  то убеждение,  над которым  я работаю, или это то,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я ударяюсь лбом каждый раз, когда пытаюсь что-либо сделать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сказал Альберт Эйнштейн: "Все следует упрощать настолько, на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но не более тог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ими словами,  если  нечто требует  сосредоточенности и времени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 и  будет  определяться   его  цена;  Это   уместные   обязательств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питаловложения.  Пытаться же  найти  "дешевый и сердитый" способ  изме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либо  достаточно важное  и отнюдь не простое  --  не  обязательно  сам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ходящая для этого стратегия. Наложение повязки на инфицированный  участ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усугубит за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нно  на  это я и хочу обратить внимание. Накладывайте  повязку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. Но если пошло заражение, то лечить нужно уже иммунную систе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НЛП это очень важно. Я вовсе не хочу сказать, что все должно заним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времени и быть как  можно сложнее, но кое на что стоит затратить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делать так, чтобы не было "ни сучка, ни задоринки 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 каким  образом  вы   обнаруживаете   глубинное   убеждение?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ете,  что  добрались,  наконец,  до   нужного   вам  убеждения?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ваете убеждение, с которого следует нач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не  могу подходить к каждому и постоянно  спрашивать: "Не назовете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глубинное убеждение, которое вас беспокоит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им образом  нам  станет  известно,  что  данное убеждение и есть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тверждают, что изменение убеждений напоминает рецепт жаркого из тиг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всего, нужно добыть тигра --  и здесь  могут  возникнуть определ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ности! В остальном же -- ничуть не сложнее, чем жаркое из крол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верно поэтому следующий вопрос таков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м образом скрываются убежд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ое сложное в выявлении  убеждений состоит  в том, что  о тех из н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оказывают  на вас самое сильное влияние, вы,  как  правило,  мен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подозрева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первое, с чего  нужно начинать работу  с убеждениями. При выяв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й возникают  четыре общих  затруднения. Прежде  всего  опишу вкрат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е из них, затем перейдем к рассмотрению некоторых реш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Дымовая завеса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Джеймса Бонда  начинают настигать  преследователи,  он  нажим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опку и,  выставив  дымовую завесу, благополучно уходит от погони. Подоб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 образом,  особенно  когда   убеждение  ассоциируется  с   чем-то  весь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ровенным или болезненным, люди часто выставляют "дымовую завес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м кажется, что все идет прекрасно.  Вы беспрепятственно продвига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 сути  проблемы,  и  вдруг,  ни с  того  ни  с  сего,  пациент  стано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оницаемым, все смешивается и никакой ясности не остается и в пом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подошли  вплотную  к  убеждению  своего пациента, и  та  его  ча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 постоянно  настороже, нажала  кнопку.  И вы  оказываетесь в  пол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шательстве и недоум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случается подобное, то  следует иметь в виду, что это не так уж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хо. Это означает, что вы близки к цели. Обычно в таких случаях я вынужда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отвлечься от того, чем он занят в данный  момент, и сосредоточ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дыме, в какой бы форме он ни выраж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езапно, как бы из ничего,  может возникнуть чувство, которое говори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се, дальше я идти не могу". И это может служить дымовой завес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ымовая завеса может появиться и тогда, когда человек  внезапно  мен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у и начинает говорить и отвечать невпо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мимо  того, что человек становится непроницаемым и уклон-чивымым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также  полностью замкнуться  в себе. И это тоже дымовая завеса. Вы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четко  осознавать,  что это и  есть  та  заветная дверца, за 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ыто убе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жды я и  мой коллега работали  с человеком, нацеленным  на каки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ложные поведенческие результаты.  Сколько мы ни пытались добиться четк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ной на  сенсорных  восприятиях формулировки результата,  не  получ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, кроме неопределенности  и размытых образов. Это и вправду напомин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м.  Все  окутывалось  густым  туманом, через который  ему невозможно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либо  разглядеть.  Поэтому  мы  перестали  пробираться  к  результат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или:  "Просто глядите на этот дым, сосредоточьтесь на нем.  Дайте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ного рассеяться и рассмотрите, что в действительности за ним скры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езапно он почти забился в судорогах, вновь переживая ранее испыт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е эмоциональное и глубоко врезавшееся в память воспоми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жды,  когда ему было девять  лет, он  играл со своими  приятелям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йсбол и, наметив цель, готовился нанести удар, вкладывая в него всю сил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замечая  в азарте игры,  что сзади бежит трехлетний брат  одного из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зей.  Он  ударил  по  мячу,  но промахнулся, и  удар  пришелся  в  голо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хлетнего малыша, убив его нап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поглядите, как это было  связано с  тем, что он  никак  не  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ить результат: "Наметив цель  и стремясь к ней изо  всех сил, я  м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махнуться и убить кого-нибуд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него  это  было гораздо более сильным соображением, чем опреде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. Данный опыт  укоренил в этом человеке ограничивающее  убеждение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 было всего девять лет и он не  обладал необходимыми ресурсами для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олностью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ознать. И данное убеждение было вовсе не тем, какое следовало вын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случившегося. То, что случилось, было поистине трагично, но убеждени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 было быть "я никогда не буду пытаться что-нибудь сдел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глядывая  за дымовую завесу,  вы  часто  обнаруживаете  нечто гораз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важное. Скоро мы вновь  к этому вернемся  и рассмотрим, каким  обра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действовать в  подобных  ситуациях.  А теперь  перейдем  ко  втор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у в выявлении убеж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Копченая сельдь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Копченая сельдь" -- это ложный ключ (отвлекающий маневр). В англий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овой охоте копченую сельдь протаскивают через тропу, чтобы сбить гончих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а, отвлекая в ложном направлении.  В детективных романах  так назы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ная  улика,  которую  беглец  нарочно  оставляет  своим  преследователя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яя их по ложному сл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е  психотерапевты  обыкновенно  поощряют  своих  посетителей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ам  о  своих матерях и своем детстве, но интересует их, как  прави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сем иное. Таким образом, пациент приучается говорить: "Он пошел по "тому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и",  --  в  то  время,  как на самом  деле  он идет по  "этому" пути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минает дымовую завесу, поскольку представляет  собой  защиту той  ча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не хочет быть обнаруж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думаться,  многие  люди  стараются  не  обнаруживать  в себе 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, которые им  не нравятся и от которых они  могли  бы  таким  обра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авиться.  Это еще один способ  отгородиться от  боли --  упрятать ее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различных ситуациях  на работе некоторые люди прибегают, как они с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т, к "скрытой повестке",  тщательно от всех скрывая,  что на уме у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сем не то, что на языке. Они могут быть злы на  вас, но при этом  говор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ятные вещи, желая заставить вас что-то сделать. В подобных случаях  ва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знать конгруэнт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справедливости ради, следует отметить, что человек, оставля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копченую сельдь", не во всех случаях обманывает. Он даже может  не отд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 отчета  в  этом.  Может  быть  даже  так,  что  на   одном  уровне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ен, а на другом --  нет. Или на одном уровне -- это верный ключ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другом уровне -- н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наши дни проблема "копченой сельди" -- одна из самых значительных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алистов в области психологии и медицины. Недавно я прочитал две нау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и, опубликованные в течение месяца. Авторы одной статьи утверждали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и  окончательно   доказано   влияние   отношения   больного   к   процесс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доровления.  В  другом  же  исследовании категорически  утверждалос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я их пациентов никакой роли в выздоровлении не игр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ня  это заинтриговало,  и  я постарался  вникнуть в  каждую  из точ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я. Первая определяла отношение пациентов на основе их участия в групп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ержки и тех изменений в поведении, которые у них произо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ая же  основывала свое  суждение  о  позиции пациентов  на анке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оцен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сложно  предположить,  что  тяжело  больной  человек  едва  ли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ен  оценить  свою позицию.  Так  же, как  человек  в  сильной  степ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ьянения теряет адекватный контроль за автомобилем. Если в такой момент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сить,  трудно   ли  ему  управлять  машиной,  он   непременно   ответи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исколько".  И будет  при  этом  утверждать,  что никогда так  уверенн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вал себя за ру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 же самое происходит и с серьезно больным человеком. Если вы спрос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, сумеет ли он поправиться, он ответит: "Непременно!" -- поскольку жел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 выздоровления  настолько, что уже не  всегда бывает  честен с  сам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пченая сельдь часто "выплывает " из неконгруэн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динственное  решение  --  наблюдать  за всеми  ключами,  тоном голос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мико-физиологическими проявлениями и за самыми мельчайшими знак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иснившиеся рыбы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название  пришло  из юмористической  программы, в которой пароди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меивал психоаналитика,  по теории которого все проблемы человека напрям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ы  с  приснившимися  ему  рыбами.   Поэтому  когда   к  нему  при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титель, он первым делом спраши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ам сегодня что-нибудь сни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Что-то не припоми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думайте хорошенько. Что-то должно было присни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умеется, если это примерный  пациент, он должен знать, как  пола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своим врач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- Ну, если мне от этого будет лучше, тогда да, я видел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- А не было ли там каких-нибудь рыб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- Нет, рыб я что-то не припоминаю. Нет, точно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- Так, ну а что же вы делали?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- Я шел по троту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- А не было ли на тротуаре какой-нибудь луж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- Что-то не припом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- Но могла бы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- Да, коне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- А не плавала ли в этой луже какая-нибудь рыб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- Нет, ну что вы, отку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- А не было ли на улице какого-нибудь рестора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ациенту волей-неволей приходится признать,  что  ресторан  вполне  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- А могла ли у них в меню быть рыб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- Да, пожалуй, рыба у них в меню могла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- Отлично! Это подтверждает мою теорию. Я сделал откры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что  интересно,  практики  НЛП  способны делать  то  же  самое. А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ы, что не рисуете себе картину на бессознательном уров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 своих  посетителей можно извлечь все что угодно,  особенно если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ладисты. Они подтвердят вам любые те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считаю, что  решение здесь  опять же  лежит в мимико-физиолог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ениях. Вы не можете полагаться ни на то,  что говорят люди, ни на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е суждение, поэтому приблизиться к  решению можно,  лишь  калибру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чайшие знаки пове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ическая мас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рмин "критическая  масса"  пришел из физики;  это  минимальная  мас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ящегося вещества, обеспечивающая  возникновение цепной  реакции  де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как та соломина,  что ломает хребет верблюду: как только масса дости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ического порога -- немедленно возникает ядерная реак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мне  приходилось  видеть,  как люди  хватались  за эту последню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омину, восклицая: "Наверное, эта соломина волше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я;  я могу доказать  это,  она  только  что переломила  хребет  мо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блюду".  Но ведь если бы  все остальные соломины не были уже нагружены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блюда, он не заметил бы и после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,  когда  я  с кем-либо  работаю, я  перестраиваю  части, заменя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 страхи,  изменяя  субмодальности,   противостою   ограничивающ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ю и т.д. Наконец, якорю ресурс и разрушаю якоря.  После чего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клицает: "Вот здорово, я так хорошо себя почувствовал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кто-нибудь в аудитории поднимает руку и спрашивает, почему  я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ал  этот  ресурсный  якорь  в  самом  начале  и  не  пропустил 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ьного. Он же так хорошо дей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работает он  так замечательно потому, что все остальное было уже 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подвед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 же  самое справедливо и для убеждений. Я должен обнаружить убе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аботать, может быть, с несколькими ср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ужно осознавать, что человека может  ограничивать не одно убеждение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ая сист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о всем этом необходимо помнить постоя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беждение -- это не рисунок "А", и не набор слов "А", и не чувство "А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отношения между ними. Это иной уровень мыш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ша работа  с  убеждением  заключается не  только в избавлении  от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ния, но и в формировании новых взаимо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ди  могут  переживать  один и  тот же опыт, но  реагировать  на 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по-разно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УБИННЫЕ УБЕЖД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бота с Карл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вайте исследуем, как обнаруживаются убеждения. Лучше  всего про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в ходе демонстрации с Кар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рла сказала, что у нее есть кое-что,  над чем она работает.  Из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а бы получиться интересная  и поучительная демонстрация. Прежде всего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 постоянно помнить  о тех четырех проблемах,  которые нас ожидают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иске  убеждений:  дымовая завеса,  копченая сельдь,  приснившиеся рыбы 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нец,  идея  критической  массы  или  группы  убеждений,  в  совокуп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ующих сис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; нам требуется найти тупик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иск туп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Карла, нам вовсе  не обязательно знать  содержание, но суще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ечто", которое постоянно возвращается и представляется вам болью в голов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пытались что-то  предпринять, но,  как мне  стало известно из ваших сл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чера,  когда вы собирались  проделать  какие-то  упражнения НЛП, оно  оп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лось, и вам прошлось отсту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что собой представляют возникающие проблемы или симпто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У  меня в голове возникает боль,  похожая на  выстрел из пистоле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возникает здесь и движется туда. И я не могу от нее изба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Первый  вопрос  такой: является ли это результатом убеждения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обычная головная бо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е почему-то кажется, что для вас  это представляет нечто большее,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одическая головная боль. Давно ли это у вас?  Может  быть,  это возник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сем недав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Нет, у меня это случалось и раньше. Это возникает, когда я что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ДОЛЖ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Когда  вы должны что-то  сделать? К.: Да, мне нравится это дел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если я должна это делать, то не знаю, как и подступ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То,  что  вы  сказали,  подводит к  некоторым  совершенно  обыч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ам. Это своего рода парадокс: я хочу это сделать, но еще  и должен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, и с этого-то все и начин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хотел  бы  сделать уточнение  в терминах выявления  причин.  Когда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ем  над  какой-либо проблемой,  нам  необходимо отделить  симптомы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ловная боль -- это  симптом.  Вопрос  в  том,  что является  прич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вной бо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владеют  техникой  работы  с  симптомами,  не  приспособленной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е с причинами. Другими словами, вы  можете владеть техникой  под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и или болеутоляющим лекарством, но если будете игнорировать причину бо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она непременно вернется. Если кто-то хочет сбросить лишний вес, то лиш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 -- это всего лишь симптом. Это не прич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 же самое справедливо и для бизнеса,  где некоторые проблемы явл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птомами, и если вы лишь залатаете симптомы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ренных,  действительно  необходимых  изменений в системе от  этог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й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вашем  случае  симптомом является головная  боль,  и  нам  треб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ить, что ее  вызывает. И  далее: связано ли  это с убеждением? И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, то с каким именно убеждением? Единственное ли о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есть ощущение, как будто кто-то стреляет в голове из пист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сказала об этом буквально так: "Как  будто у меня в голове стре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толет" -- и показала это жестом левой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Карле): Что же  это такое? Может быть, какая-то ваша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ерживает  вас от продвижения вперед? К.:  Нет,  мне так не кажется.  Р.Д.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уда же стреляет  этот  пистолет? К.:  Если я не целюсь  в себя, значит,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юсь в других. Р.Д.: Это интересное  заявление. Мне кажется, это похож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резмерную  реакцию всего лишь  на  ощущение  того,  что  вы  должны 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обнаружили сейчас реакцию, которая  кажется неподходящей к вопрос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, похоже, здесь кроется. Давайте будем двигаться  в этом направл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нечто, что существует уже на протяжении некоторо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располагаем интересным убеждением, что если я не направляю эту б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этот  пистолет на себя, то  должна  направить  ее на  кого-то еще. Э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спорно, следует расценивать как убе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озникает ощущение, что  это  не все  убеждение, должно  быть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.  Как  говорил Фрейд: "Убеждение  повторяет  историю своего соб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ждения". И я полагаю, что одна из наилучших  стратегий, которые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ить на данном этапе, -- выяснить происхождение всего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мы  собираемся это делать? Как я сказал, первое, что нам необходи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ть, --  это тупик. Поэтому я прежде всего собираюсь проследить за э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ечто"  вплоть  до первоисточника,  но  мне  еще  нужно  определить, чт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прослеживать прежде вс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бираюсь ли  я проследить до первоисточника "боль ", или ее "должен 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же убеждение о том,  что  "если я не навлеку это  на себя, то непре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а навлечь на других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жде  чем перейти  к этой стадии,  я собираюсь отвлечься  на врем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яться поиском туп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Карле): Когда возникает  это ощущение  или  боль,  у  ва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ерное, есть и множество ресурсов. Вы  знаете, что не  должны делать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вам не хочется. По логике, вы знаете, что не должн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 Здесь  нет логики. Если бы я могла прийти к этому по логике,  то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бы и поступила, потому что мне действительно нравится то, что я дел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  Почему   же   вы   попросту  не  отбросите   головную   боль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енно, и "пистолет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Потому что  у меня в голове как будто  засел крючок, и каждый  ра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я  хочу сделать то, что мне нравится, кто-то начинает его тянуть.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то кто-то тянет меня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А  теперь вслушайтесь: "Каждый раз, когда я хочу сделать что-либ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мне нравится, кто-то  меня тянет назад". Для многих  людей  это  впол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ычная проблема. Сам  факт,  что я хочу это сделать, заставляет срабат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пытается меня удер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не давали  ли  вы  ему возможность сработать?  Пытались ли вы  вооб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нибудь с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Когда я хочу  добраться до того, чем хотела бы заняться, я закрыва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  и  становлюсь такой  маленькой,  какой только могу,  чтобы  ник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тил,  как я  ускользаю. Но  эта  штука  такая  хитрая, что  всегда 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ватывает и возвращает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Вы заметили, что  она говорит об "этой штуке". Если мы  задумае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идентичности, то из  того, что она говорит, следует присутствие в ней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, другой личности. Того самого "нечт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 Или  мне приходится  вести  себя  очень  тихо,  чтобы  можно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творяться, что я  вовсе не занимаюсь  тем, что мне  нравится  делать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главным образом  из-за  того, что я работаю  в  театре  и  ставл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ские  спектакли.  Я  могу  только  обращаться и  прислушиваться  к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уиции  и  просто  делать  то,  что она мне подсказывает.  Но не  могу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мать решения, ни  думать  о том, чтобы  это  сделать. Я  не могу ото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ад, чтобы все обдумать и решить, как и что нужно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Давайте рассмотрим  это  на  поведенческом примере. На чем-нибуд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ам хотелось бы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люблю п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Что бы вы хотели спе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Ну, это не совсем песня, а просто зв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А могли бы вы спеть прямо сейчас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Да, могу, но ничего, кроме звуков. Я  все это  могу делать. Я зна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к этому у меня есть все способности, но я не могу ничего осущест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А  что будет, если я попрошу  вас продолжать и сделать  это пря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ч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бы могла, но мне было бы стра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(Обращаясь к аудитории): То, чего я добиваюсь, это создать тупи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вигаясь все дальше и дальше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Карле): Ну же, сделайте следующий шаг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говорите, что когда  хотите сделать, что вам нравится, то не може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-за того, что в вас сидит этот крючок. Вот я и хочу увидеть этот крючок.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хочу  преследовать  копченую  сельдь.  Поэтому  давайте сейчас  определ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нибудь, что по-настоящему нравится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могу делать что-то спонтанно, но обдумывать и делать спокойно,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это я совершенно неспособ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Давайте-ка разберемся. Это весьма интересный парадокс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 ограничивается  обдумыванием,  но не выполнением. И  это иногда  вв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в заблуждение. Проблема заключается не в самом поступ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 попытаетесь  найти  какой-либо  конкретный поступок,  то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жет: "Это  нетрудно,  я могу  это  сделать". То, что вы слышите  вначал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ачает,  что на уровне результата она, вероятно, может всего добиться.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: "Когда я делаю это для себя, вот тогда и возникают затрудн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меня это означает,  что все  происходит  в большей мере  на  уро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и.  Это  обдумывание  того,  "что  я  хочу  делать и чего  мне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ось". Поэтому  я и предлагаю вам подумать  прямо  сейчас:  чего  бы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ось для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Что делать или кем бы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Кем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Кем  бы  я хотела быть?  Я  бы хотела  обладать хорошей  внутрен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уляцией,  чтобы слышать  ритмы и  звуки.  Впускать их из  внешнего  ми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рать с ними в себе  и возвращать опять во внешний мир, но уже в ином вид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иться ими с другими, обучать им друг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Я  вижу,  что  вы  можете об этом думать  и не похоже,  чт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ет у вас какие-либо опас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Нет, я всегда испытываю от этого большую рад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В таком случае, в чем же трудность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не могу! Я не знаю. Я не знаю, что это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И это происходит прямо сейч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Что имен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Это затруднени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Г.:  Мне чего-то здесь не  хватает. Может быть, я не готова  взя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ответственность за то, кем хочу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Повторим  еще раз, чтобы  определиться,  где мы пытаемся выясн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уда берутся симптомы  и каким образом они становятся тупиком. Это  не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определить, поскольку  все не  происходит непосредственно  на  уро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я.  Это не то,  что:  "Я хочу так себя вести и могу этого добиться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рее: "Если я и хочу собраться это  сделать, то не могу". Я знаю множ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, обладающих  огромной  поведенческой компетентностью.  Они  со  мног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лне справляются, но, по их  убеждению,  не достаточно хорошо. Разуме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то не воспринимает этого всерьез, потому что все недоумевают, какие же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 деле, у этого человека могут быть затрудн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со всем справляются, но вопрос не в этом, а в том, что происходи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 человеке. Я слышу от  Карлы буквально следующее:  "Я  могу это дел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не несу за это ответственности, но если беру на себя ответственность,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гу этого дел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Карле): Вы можете взять на себя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Когда мне  требуется  принять  на  себя ответственность,  я не м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сделать. Я не  знаю, как  сделать,  и не могу отделаться от  своего "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а". Я не могу обратить это себе на пользу, потому что позднее все ра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яю все преимущества до, во время и после всего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Думаю, что мы подходим вплотную  к тупику. У нее и некоторые жес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тон голоса  те, что  уже  были  раньше. Похоже,  что  мы обнаружили не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ттерн. Этим-то я и хочу за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иния времени, ассоциированная со времен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ключенное врем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Роберт собирается  далее использовать два разных голоса:  свой обыч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с, когда  будет  обращаться  к  аудитории,  и  мягкий, очень  медлен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пнотический голос, -- говоря с Карлой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Карла, я бы хотел, чтобы вы представили, что перед вами,  прям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 проходит линия. Это ваша линия време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ва находится прошлое,  справа -- будущее, то есть  то, куда  бы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ось направиться, а слева то, что уже произошло. Вы  находитесь здесь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м,  и здесь же у вас имеется это нечто, что "высасывает" часть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  я собираюсь попросить вас чуть позже встать на эту воображаем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ию,  обратившись лицом  в  будущее,  а  кроме  того,  чтобы  вы  налож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ие  этого "высасывания "  из вас, на этот "пистолет ". Затем  начн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ться вдоль линии в обрат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ознательно или нет, отмечайте про  себя, какие события в вашей жи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социируются с этим ощущ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бы  хотел, чтобы, двигаясь в  обратном течению жизни  направлении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ли   события  или   группы  событий,  когда  впервые  началось 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ысасывание". И когда вы наступите на эту линию, я хочу, чтобы вы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социировались со своим опы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 к аудитории):  Другими словами,  имеются два основных  ви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я времени: сквозь время и во времени.  Сквозь время -- это когда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ите на свою жизнь со стороны диссоциированно. Я могу находиться снаруж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смотреть  на события прошлого,  на  будущее или войти во время  и  зан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ть какой-либо конкретный опы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Карле): Я  хочу попросить  вас встать на эту  линию  и,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 того как будете продвигаться назад, заново пережить события своей жи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тех пор, пока не обнаружите наиболее  ранний опыт, ассоциированный с э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сасыванием" того, кто вы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Карла встает на линию времени и начинает двигаться назад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Вы можете закрыть глаза. Вот это настоящее, то, что сейчас.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становитесь сюда, будущее  будет  впереди, а прошлое  --  за  вами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начинайте медленно идти  в свое  прошлое. Каждый шаг будет  вести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возь события вашей жиз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вязанные воедино данной нитью,  этим пистолетом,  этим "высасыванием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только вам встретится любое событие, имеющее значение в этом смысле,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остановиться и отметить его...и оказаться в 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аудитории); А теперь я хочу попросить вас всех вним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людать за физиологическими изме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Карле): Продолжайте непрерывно двигаться назад во врем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каждым шагом все приближаясь к тому случ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не знаю. Я не имею права 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(Обращаясь к аудитории): Вот мы уже имеем  одно  убеждение:  "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 права зн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не имею права сказать, что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Заметьте, что это уже что-то  другое. Между прочим,  вы замети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присутствовали ее ключи доступа? Каждый  раз, когда она  задумывалась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е, ее глаза были опущены влево вниз (внутренний диало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В любом случае, я  никогда не смогу знать,  потому  что мне  э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ено. Если  я знаю, то совершаю предательство и не знаю, что я делаю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. Я делаю вид, что ничего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Я хочу попросить вас  продолжать двигаться  назад, но при это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чи обязанной знать, вы должны вернуться к эт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ничего не должна делать (заметно вздрагивая). Мне стра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Я  бы  хотел,  чтобы  вы отметили это чувство, и  знали, что 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лне нормально. Продолжайте и далее  отмечать, что происходит. Я бы хоте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ы отступили на шаг назад прежде, чем это успеет произо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Мне нужно кое через что перепрыг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Ну что ж, хорошо. Тогда прыгай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Карла перепрыгивает через воображаемое препятствие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у, а теперь вы снова там, где это еще не произ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Но я по-прежнему вижу, как оно приближ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Хорошо.  А теперь  отступите, прежде чем оно  вас настигнет, и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рее,  даже  наблюдайте,  как оно удаляется в будущее  в том  направл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ак, оно  удаляется в будущее, находясь  все время впереди  вас. Вы  сто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, где  это событие еще  не произошло, глядите на него, и оно  удаляе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 Получается, что мне придется  уйти туда, где  я  еще не  родила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ется, что это произошло сразу же после того, как я родила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Тогда давайте сделаем шаг туда, где вы еще не род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Тогда бы я была свобо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Смех облегчения в аудитор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Карла смеется.) Мне нужно выйти из своей мат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Теперь,  уже оттуда, вы  можете взглянуть на это событие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йдет, но вы уже за его пределами, где это еще не произ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Когда я сделала шаг в сторону, моя головная боль удалилась прочь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час, когда мне приходится  видеть ее  далеко  впереди себя, чтобы  от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авиться,   она  повторяет:  "Нет,  нет."  Она  удаляется,  и  я  чувст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обождение.  Но  теперь,  когда  мне  опять  приходится  ее  видеть, 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едленно возвра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Хорошо.   Прежде   всего  остановитесь  на   какое-то  время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ободитесь от "этого". Отступите назад и не глядите на это собы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Но оно возвращается. Я не знаю, как его избежать. Это похоже на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я пытаюсь незаметно ускользнуть и что-то создать, чтобы никому не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о. Как только я вспоминаю об этом, оно возвра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Во-первых, я только хочу, чтобы вы встали там, где будете от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ремя свободны. Может быть, вам нужно отступить еще 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Поскольку вы это сказали, это все знают. Поэтому оно возвращаетс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игает меня. Оно настигает меня даже в темн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Я хочу, чтобы  вы отступили  в такое  место, где оно не может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ичь, куда не может добраться. Думайте об этом оттуда, где вы находите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ядя  на это  место  в будущем на своей  линии  времени: это событие ещ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ло. Оно даже и не должно произо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не  могу  этого сделать, потому что оно увлекает меня туда.  Я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а это сделать, но я не знаю к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Какое убеждение  вам  будет  необходимо  для того, чтобы бы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это сделать? Какое убеждение необходимо, чтобы освобод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Мне нужно иметь право быть самой собой, этого достат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 (Обращаясь   к   аудитории)  Это   определенно   убеждение  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и, о  собственной значимости. (Один  из  трех типов  затрудн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ающихся убеждений, состоит именно в вашей уверенности в том, что вы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стойны, что вы этого не заслуживаете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Что я не должна расплачиваться за кого-то или за вс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"Я имею  право быть  сама собой". Я хочу  выяснить,  имели л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 быть собой здесь, до того, как все это слу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 Да,  имела, но  у  меня есть ощущение,  что это "нечто"  нас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нее,  что всегда  будет оказываться  позади  меня.  Или  же  мне  прид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ерывно  бежать вперед  все  быстрее  и  быстрее,  а  оно  повсюду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ть за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А что произошло бы, если бы вы имели право быть тем, что вы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бы обернулась и избавилась от этого  "нечто". Р.Д;.  А можете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квально  "обернуться"  на  своей линии  времени  и избавиться  от "нечто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его за в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Поворачивает  Карлу  лицом  к  опыту  до  момента  рождения  на  ли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Внутри все начинает успокаиваться. Оно по-прежнему  причиняет бо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я с ней уже справля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; Сейчас  вы обращены  в  том  направлении, где  ваша жизнь  ещ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ась; "нечто "находится позади вас.  Когда вы оглядываетесь назад в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ии на это  событие, можете  ли видеть:  "Да, я имею право быть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я есть 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 Как  только появляется  свет,  я  оказываюсь  как  бы  в  середи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эндвича,  и как  только  у меня появляется  доступ  к чему-нибудь, он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вает. У меня такое  ощущение, что мне хотелось бы сделать то, что вы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ите; я хочу выбраться из этого, но обложена со  всех сторон. Это "нечто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здо умнее вас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Смех в аудитор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; Ну, это мы еще посмотрим. Я люблю, когда мне бросают вызов. Дума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мы  наконец   обнаружили  тупик!  Во-первых,  сойдите,  пожалуйста,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ое время с этой линии. "Нечто" еще  не  знает,  на что я  способен!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еще и не начинал ничего с ним делать. Мы занимались поиском туп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классический пример убеждения,  и вы  сами можете  видеть,  как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хотел,  чтобы  вы  добрались  до  тупика. То, что  вы  чувствует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ываете, и есть туп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На меня это находит со все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; Это не имеет  ничего  общего с поведением. Я имею в виду, что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 ощущения  и мысли  не имеют  ничего общего с  той реальностью, какую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 Я  постоянно  попадаю  в ловушку,  независимо  от  времени, где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ж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Но что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меня то, что здесь происходит, является хорошим примером убеж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ного  с  идентичностью.  Это  может  даже  не иметь  ничего  общег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ым  миром  внешней  действительности,  ибо  это относится  к  ваш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ему мир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возь врем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Вот теперь отсюда, находясь вне линии времени, посмотрите на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мы сделали. Там был этот  страх. Там было это " нечто " через которое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прыгнули  и опять вернулись сюда. На какое-то мгновение вы  на один  ша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редили его и оказались свобод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том вы вновь о  нем  подумали, и оно  вернулось. Вы направились в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у к более отдаленному прошлому,  и положение  улучшилось, но затем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ять  упрятало  вас  в  середину сэндвича. Я  хочу,  чтобы вы  на  все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мотрели со стороны. Соглас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куда  приходит  это  "нечто'?  Приходит  ли оно  сзади,  оттуда,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уда-то отсюда, или вообще откуда угод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Указывает на некоторые участки на линии времен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думаю, что оно  приходит откуда-то отсюда (отрицательный опыт)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 приклеивается  сзади  меня.  Но  оно  прячется   и  следует  за  м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тступно, куда бы я ни пошла: в моем уме  или в теле, оно преследует мен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меня такое ощущение, что оно похоже на  пиявку. Если  я снимаю  ее, то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становится в два раза тверже  и сидит на мне,  пока  не выбьюсь из си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я отдираю, д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  и убиваю ее.  Я  очень быстро  убегаю прочь,  но когда оказываю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м месте, то обнаруживаю, что она уже там меня поджид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 Теперь  вы  уже  слышите  о  чем-то,   обычно  происходящем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ми, и именно так, как все это происходит, когда человек оказы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уп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жде  чем я  продолжу,  хочу обратить  ваше внимание на  то,  что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ем диссоциированную репрезентацию этого "нечт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Карла  находилась на линии,  она была внутри "нечто". Теперь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йдя за  пределы  всего  этого, она  находится с  ним в  совершенно 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десь,  на этой линии,  я хотел,  чтобы  она была ассоциирована  вну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"нечто". Вне линии мы  уже  диссоциированы, уже наблюдаем со  сторо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дает нам  две перспективы,  две позиции. Она сказала еще  кое-что весь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ое, когда  была здесь  ассоциированной со  своей  линией времени: "Не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здо умнее ва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имеет действительно важное значение в двух отнош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-первых, это утверждение касается ее  отношений со мной. Она говор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 данных  отношениях со мной должно быть доверие, чтобы можно  было хо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то сделать с этим отрицательным событием. Другими словами, у нее име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, которая  не дает ей  покоя  всю  жизнь.  Предполагается, я 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чень   часто   в  подобных  ситуациях  люди  будут  говорить  приме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ее:  "Вы  полагаете,  что сумеете  мне  в  этом  помочь?  Я собираю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стить вас внутрь  этого. Я хочу передать это убеждение вам и посмотре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вы  будете с  ним  обращаться. Вы думаете, что сумеете справиться луч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? Хорошо, я предоставлю вам такую возможнос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это вполне обоснованно.  Именно это я и имел в  виду,  когда говори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к основному мы еще и не приступ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-вторых, данное "нечто"  является  убеждением на некотором конкрет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. И вам  нужно быть  умным на  этом уровне. Это  уровень не  логики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ча двух част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ими  словами, утверждение Карлы  говорит нам о следующем: какой ти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а  потребуется для  решения  проблемы, а кроме  того,  какие отно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мной и моим предметом. И данное отношение играет важную рол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 и  другое может  увеличить тупик.  Она сказала: "Мне бы  хотело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я могла сделать то, что вы говорите".  И в то же время другая ее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: "Да, в самом деле?" Мне необходимо иметь отношение с обе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чевидно, отсутствующее здесь "нечто", то  самое "оно", является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 частью. Это  и  есть то,  что  она  хочет вырвать, уничтожить,  от  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ется избавиться всю жизнь. Но  это никуда  не девается  --  это часть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Карле): Это часть вас. Вот поэтому вам  никогда не удас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йти  от того,  что оно вам  говорит. Вопрос в том, что вы собираетесь с 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С кем?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С этой частью вас самой, которая не дает вам нормально 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Это я сам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Не знаю, задумывались ли вы об этом когда-нибудь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О чем? Я вообще здесь ничего не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Да,  я вам верю!  Вы  слышите,  что  она говорит? Она  сейчас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ет. Это  всегда  был  кто-то  другой,  не она. Я думаю,  это часть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прос не в том, как  от этого  избавиться, а  в том, какую роль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рает  в вашей жизни. Мы можем сказать, что  было нечто, случившееся гд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, в прошлом, что внушало сильный страх. В это время произошло то, от 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ая часть либо развилась, либо, возможно, отдел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хотим  выяснить,  как  снова  соединить все это  в новое отнош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зное и  сильное, а не  в  нечто, постоянно связывающее вас  по  рука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 к аудитории): Она всегда будет  чувствовать, что чего-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я  попробую оставить  ту,  другую,  часть меня  позади,  ее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 недоставать. Это целая неизвестная часть меня самой и мое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десь мы вплотную подходим к системе уб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чиная с настоящего, это будет:  "Я не могу знать,  я не могу гово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эт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десь, в прошлом, это: "Я не могу от этого избавить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ртовски хороший  набор:  "Я не  могу от этого избавиться,  я  не м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знать, я не могу говорить  об этом". И это убеждения,  с которыми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ется работ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умаю,  что к  моменту,  когда  мы все  завершим, вы  увидите,  что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ический пример убеждений  такого  рода, иллюстрирующий  некоторые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ые моменты, касающиеся уб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жду прочим, мы уже начали  вмешиваться. Я уже начал вырабатывать и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, не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сказал, что трудность  заключается  в том, что "это" является ча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; это нечто такое, о чем она раньше никогда по-настоящему не задумывала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метьте: это является убеждением, находящимся на уровне, отличном от уров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ее убеждений.  Это не что-то типа: "Я не могу  от этого избавиться,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гу об этом говорить". Наоборот, я прошу ее поверить в то, что это  О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ее иденти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слышу какую-то  счастливую вещь  вон там, если она моя, я  возь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Обратите внимание  на  то, что, говоря о невозможности избав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"всего этого", она пользовалась левой рукой.  Сейчас  же она  польз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умаю, вы уже начали наблюдать асимметр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работает эта систе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Карла по-прежнему находится вне своей линии времени.) Р.Д.: Давайте-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ймемся на время  одним исследованием. Проведите его здесь. Что произошл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месте вашей линии времени, откуда появилось "нечто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умаю, вы  могли  заметить,  что,  приближаясь  к этому месту,  она в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ожала, и не думаю, что она притвор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жете ли вы разглядеть диссоциированный образ того, что там произош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Нет, потому  что я  прошла через  это с закрытыми глазами и не м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ть, и не желаю видеть. Но я хотела бы видеть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(Обращаясь к аудитории): Полагаю, вы улавливаете мою мысль о дву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ях ее идентичности.  Не замечаете  ли вы в  этом утверждении какого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реч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Карле): Я думаю, что у вас есть одна часть, которая вид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дна часть, которая не ви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ой бы ресурс вам  потребовался,  для того чтобы увидеть это  собы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ю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 Мне  бы нужно было смотреть с какого-то расстояния и  хотелось б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тем, кто это видит, была не я. Мне нужно им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можность поступать так, как если бы тем, кто наблюдает за мной,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Вы  слышите? Вероятно, это  именно  то,  во что она  действ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ит для того,  чтобы существовать, не зная, что произошло. Сколько лет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бы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От четырех до се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 к аудитории): Очевидно, что  этот ребенок пережил  какую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вму в возрасте от четырех до семи лет. В таком возрасте ваша идентич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ет гораздо большей гибк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им  образом поступает ребенок,  когда ему  приходится  иметь дел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вмирующим событи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ют две наиболее распространенные стратег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) Я сделаю так, чтобы это случилось не со мной, а с кем-то друг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) Я  сделаю так, чтобы тем, кто  помнит или видит, как это происход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не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каждом  из этих случаев возникает интересный  вопрос. "Я  никогд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гу с этим справиться, потому что по-настоящему я этого не вижу. Тот, 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настоящему видит  это, не я. Или, если  я и вижу это, то  происходит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се не со мн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умаю,  вы  начинаете слышать, как  вопросы, связанные с идентичност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на вас повли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Начиная   с   этого   момента,   мы  будем  все   время   подчерк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ссоциированность и работать с субмодальностями так, как если бы речь шла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й-нибудь фобии и нужно было приблизиться к данному происшествию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 Карле);  Но если  бы мы  выбрали что-то  иное, 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или здесь какой-то экран, так что все, что вы видите, больше походи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ино? Вы даже  Можете  сделать  это достаточно  нерезким, чтобы четк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ть, кто  есть  кто в  этом кино. Может быть,  это даже черно-белое не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но,  и  вы можете прокручивать его  очень  быстро.  Меня  здесь интерес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, кто участвует в этом кино. Мне даже не интересно, что произ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У меня такое чувство, что я придумываю эти карт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Очень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Может быть, я все это придумыв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'. Это  на  самом деле весьма  важное заявление.  Я  чувствую, ч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, все это просто придум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умеется, это еще одна защитная стратегия: "Либо этого вообще со м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лучилось, либо я просто все  придумала". Что  это, "копченая сельдь"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вы вид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Это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А кто ещ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Мужчина.  Р.Д.: Кто-нибудь  еще? Ваша мать?  Родители?  Только в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челове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и тот человек; в доме есть  еще много других людей, но они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дверью и за сте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Значит, они там есть, но знают ли они, что происходит, или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Они не знают; потом  им становится  известно, поэтому они  пыт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нибудь у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Когда это кончается? Я хочу, чтобы вы быстро все миновали до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а, когда это прекрат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Поскольку в одном месте мне все так отчетливо  представляется,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ется в течение нескольки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А другие люди в этом доме, те, которые пытаются узнать, когда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делают? Только по прошествии всех этих лет или все врем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Только ближе к концу; там есть также и другие дети, и им стано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о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Но они ничего не могут по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Они думают, что это просто такая игра, и мне тоже так каж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Это  интересно.  И  это  единственное убеждение, которое  у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ся относительно эт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Относительно 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 Относительно  этого   события,   относительно  того,  что 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обманыв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К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Каким образ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притворяюсь, что ничего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Чего вы не зн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Что я люблю или что-то в этом р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Итак, вы  обнаружили, что у вас есть какая-то часть, которой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ится, и какая-то часть, которая считает, что это не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не  говорила,  что  это  нехорошо. Это  взгляд  других, взрослы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это говори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Это взгляд взрослых люд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Да, это их взгляд, а не их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(Обращаясь к аудитории): Вы слышите, что она  говорит?  Это в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е, а не в их сло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Потому что они знают, но не могут этому поверить, и не осмелив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этом заговорить. Из-за этого я чувствую себя покину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Итак, мы начинаем разрешать эту загадку, и нам сейчас потреб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лечь некоторые ресур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данном  случае мы имеем  ситуацию,  в которой  присутствует не  о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, происходит не какое-то  одно событие,  а  скорее  три или  четы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временно. "Для других  детей  это игра. Я обманываю себя, не признав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что мне это нравит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 же я  говорю,  с  другой  стороны?  Говорю ли я, что  мне  э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ится? В этом ли обма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ничего не гово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Так значит,  я  обманываю  тем, что  ничего не говорю? Не говор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, я вовлекаюсь в обма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: 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(Обращаясь к аудитории) Обратите  внимание на данный  аудиа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  доступа. Похоже,  вербальные  элементы ассоциируются здесь с ней са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другими  детьми. Взрослые  появляются как взгляд. Но  они не  говоря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авляют ее почувствовать себя покинутой 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зрослые знают,  но не могут  этому поверить.  Разумеется,  есть и то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человек, тот мужчина, который здесь фигурирует,  что  можно сказать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Он... взрослый, который мне очень нрав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Итак,  это некто,  кто  вам нравится. Каково  его убеждение?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ит так  же, как и все остальные?  Обманывает ли он себя так же, как вы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ет ли он, что это только игра, как думают остальные де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Он поступает так, как будто игр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Он  поступает так,  как будто играет,  но ведь  при  этом  друг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рослым он ничего не говор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Нет, он игр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(Обращаясь к аудитории) Давайте  теперь сделаем обзор тог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нее  мы  взяли молекулу сенсорных  репрезентаций  и разобрали  е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ые чувства, которые взаимодействовали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бой.  Теперь  мы имеем  другую  молекулу, но она по  величине и  тип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ается от тех, с которыми мы работали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молекула  идентичностей и  убеждений,  присутствующих  в не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отнош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, позади, были некоторые взаимоотношения совершенно различных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напоминает молекулу идентичностей. Думаю, что тем или иным образом Кар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ождествляла себя с каждой частью систем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ая ее часть -- это взгляд взрослых, которые ее покин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ая ее часть -- это ребенок, который себя обман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ая ее часть -- это, возможно, человек, который "просто игра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ая ее часть -- это другие дети, которые играют и секретнич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думаю, причина  того,  что "это" повсюду ее преследует, в  том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 здесь касается не делания чего-то  конкретного. Ответ подразумевает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то единственное, что можно свести к одному конкретному челов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преодолимость момента объясняется тем, что система питается  от са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:  поведение  каждого  подкрепляет  поведение  всех  остальных,  и 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ерживает неправильно функционирующую сис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ложь, которая накладывается на ложь, которая накладывается на лож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лжет сам себе. Мужчина лжет,  девочка лжет, взрослые  лгут; не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и делают это злонамеренно, а потому что не в состоянии себе пом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й следующий  вопрос: какие  ресурсы потребуются  для  изменения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ие  ресурсы  необходимы  ребенку  четырех --  семи лет, попавшему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оятельства, требующие большой мудрости в понимании того, что это для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 к  Карле):  Я  полагаю,  сейчас   вы  обладаете  мудрост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яющей  разрешить  этот вопрос. Может  быть, не  просто мудростью, н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еством и некоторыми другими ресур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Думаю, что могу это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(Обращаясь  к  аудитории):  Отсюда   Карла  обладает   уже  и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Отсюда"  не означает, что если мы опять  вернемся на эту линию, у 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ится та  же  самая новая  позиция, это как раз то, что  нам необходи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грировать: ассоциированные и диссоциированные иденти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 То,  что  я использую  при  работе  с  детыми,  --  это радос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ольствие   той  маленькой  девочки,  но  не  те,   что  были   при 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оятельствах. Нет, совсем другие. Поэтому  я стараюсь ее избегать. Он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Это было частью вас самой,  и это нам необходимо признать  пря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час. Той самой частью,  которая никогда никуда не девалась, а повсюду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ледует  и говорит: "Я не позволю тебе  забыть, ты не можешь забыть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то важное в жизн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меня даже  не имеет значения, было ли  содержание истинным или н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важны отношения и  ложь  между  людьми. Действительно т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это" может  кому-нибудь причинить. И в вас существует та часть, которой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я импринтинг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стандартная методика НЛП,  называемая  изменением личност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, в которой ресурс привносится в прошлое человека. Как правило, в 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ется  способность, которой человек в  детстве не обладал,  но разв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будучи взросл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в данном случае мы имеем обстоятельства, отличные  от тех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   может  быть   решена   только   за  счет   изменения  собств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ей, поскольку  вопрос заключается не столько в том,  какой 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 был  необходим  лично вам,  сколько  в  том, какой ресурс  требов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е.  Нам  необходимо оздоровить  отношения,  а  не  только самих д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дивидов.  Несколько лет Назад я проводил семинары с Тимоти  Лири, кото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ма  заинтересовало НЛП, поскольку, по его мнению,  оно обладает боль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ями, чем LSD  (LSD  или LSD-25 -- твердое кристаллическое вещ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15H15N2CON(С2H5)2,  диэтиламид  спорыньевой кислоты,  вызывающий  врем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ллюцинации   и  шизофреническое  психическое   состояние;  применяется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ях душевных  расстройств) в  случае  возникновения  необходи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сения  некоторых изменений.  Возможно, он  был  прав! Его  интерес  к LSD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ялся прежде всего тем, что он полагал, будто LSD может привести мозг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е   состояние,  которое   может   быть  перепрограммировано   или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ствовать перепрограммированию того, что он называл импри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принт  --  это  не  просто  какое-то  травмирующее  событие  в 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ографии. Это убеждение или формирующий личность опы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 не обязательно должен быть травматическим. Это то, что отражае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личности. Процесс  реимпринтинга является результатом нашей совмест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ы с Ли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рмин "imprint" восходит  к покойному Конраду  Лоренцу, который изуч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ят с того момента, когда они вылуплялись из яйца. Он установил, что,  ед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лупившись  из  яйца,  утята  были  заняты  поиском  "образа  матери".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я  своей  матери  они  высматривали  всего  лишь  одну  конкрет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модальность.  Единственное,  что должна  была  делать  их  мать,  --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ться. Если появлялся двигающийся объект, они начинали повсюду след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имер,  когда  Лоренц прогуливался,  они за ним начинали  бегать.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ествии одного  дня с небольшим импринт  матери у утят  завершался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они уже полностью игнорировали даже  свою настоящую мать, если тако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пытались вернуть,  и в  данном случае повсюду  следовали  за этим пожил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стрийц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одного из утят таким импринтом был воздушный шарик, и когда  шар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мещали с  места на место, утенок  повсюду следовал за  ним.  Когда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енок   вырос,   он  не  обращал  абсолютно  никакого  внимания   на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леменниц,  и  все  его  ухаживания  и  стремление  образовать  пару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ы  на любой  круглый предмет.  Это  говорят о том, что когда утен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ос, то импринт матери перешел также и на под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считаю  --  и в этом мы  с  Лири единодушны, -- что  это в  не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и  проявляется  и  у  людей.  Если  в детстве  отец  наказывал девоч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и, то, повзрослев,  она  создаст  себе  один  любопытный  стереотип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висимо  от ее  логического  понимания и от  того,  как  бы  ей  хоте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ать, у  нее часто будут складываться  отношения, в  которых  она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ергаться  грубому обращению,  поскольку  этот импринт  подобен архетип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ющему, какими должны быть отношения с мужч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  детстве  девочка подвергалась  грубому  отношению  со  сторо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,  то когда она вырастет,  вполне возможно, что  так или  иначе,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бо обращаться  со  своими собственными детьми, ненавидя  себя  за  эт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умевая,  почему  так  поступает.  Это означает, что  наш ранний  опыт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воздействует на наши чувства, но и создает  весьма глубинные роле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ели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жизни  наступают  некоторые переходные периоды, когда вам необходи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прибегнуть к этой роли.  И нравится  она  вам  или нет,  но она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ться единственной имеющейся у вас рол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занимаете вторую позицию с этой ролевой моделью. Вы как бы начин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ять чужую 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я сила  этого процесса глубинного  ролевого  моделирования  впервы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й мере  открылась  мне,  когда я работал  с  женщиной, страдавшей ра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ла. Процесс  выздоровления у  нее  сопровождался тупиком,  и она  в кон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ов заявила: "У меня такое чувство, как будто у меня отобрали горло.  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о как будто совсем не мо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 я предложил ей сконцентрировать внимание  на  этом  чувств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ться  в  своей  биографии назад.  Внезапно  ей  открылось очень  дав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е. Вот как она  описала его: "Я  еще совсем  маленькая девочка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я  мать  держит  меня и  трясет".  Но  ее мимика  при  этом  была  мими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грессивной  мамаши, а  не беспомощного ребенка. Ее голос был полон ярост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окости. И тогда я  подумал: "Она не возвращается  в состояние  малень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вочки". При таком  поведении она возвращалась в  состояние матери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ясет маленькую дев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внеся  ресурс только маленькой девочке, вы не сможете изменить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.  Вся ее нервная система организована вокруг матери: она является са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ью. Обычное  изменение личной истории  в данном  случае не поможет.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брала в себя роль своей матери. Нравится вам или нет, но вы будете вбир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ебя  роли, которые  перенимаете у  тех, кто представляется вам  значим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сихоаналитики называют это отождествлением с агресс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здавая модели мира, вы также строите  модели других  значимых 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вы  строите ролевую  модель,  то,  возможно,  ассоциируетесь  с  н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  если она оказывает влияние  на  вашу идентичность. После  чего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ирует вашу  собственную  жизнь. Будучи  еще ребенком,  вы отождествля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с  одной  ролью  в  системе  семьи.  Но  что  же  происходит, когд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есь взрослым? Кто 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сказала  мне  одна  женщина, с которой  мать жестоко обращала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стве:  "Когда  я  была  маленькой  и  вспоминала  эти  случаи,  я 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ождествляла себя с ребенком: я боялась. Теперь же, когда я сама  взросл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иная  это, физически легче отождествляю себя со своей матерью. Я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гу быть ребенком.  Поэтому я  испытываю  ярость и негодование в  той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и,  что  и  страх.  Сейчас я взрослая: я сейчас  мать, и я  же  сей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о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Карле): Хочу сказать, что враг -- это не люди, оказавш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правильно функционирующей системе. Вы не можете решить проблему насил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ая  насилие над насильниками. Вы всего лишь будете  перенимать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али они. "Врагом"  является  система, а  не взаимоотношения.  И  в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убить или застрелить из пистолета взаимоотно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не путь решения проблемы.  Вовсе не обязательно верить в то, что "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застрелиться или застрелить кого-то ещ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 здесь не в том, чтобы прибегнуть к "перенесению ответственности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целью постоянного перекладывания ответственности на кого-то еще. Его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рмулировать   так:   "Что   может   по-настоящему   изменить  неправи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ющие отношения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заключают в себе  страх, ярость, симпатии, забавы и секреты. Они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верие  и отрицание. Здесь существует целая система  разных вещей, и 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обратить внимание Карлы на то, что данный импринт никуда не уйдет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часть  вас самой.  И в данный момент он не является  осознанной  ча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 миссии.  Данная  ваша часть  не позволит  вам  продвигаться дальше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,  игнорируя или оттесняя то время, которое так  многому вас  научил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и людей и самой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 Я  думала об этом. Я  пытаюсь  делать  упражнения,  чтобы от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авиться. Но  затем появляется другая моя часть, которая говорит, что 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на, поскольку у меня есть ощущение, что я не хочу от этого изба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То, что она говорит, означает, что некая ее часть хочет двиг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ед и  избавиться  от этого. И слава  Богу, Карла, что есть  другая  ваш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, которая не хочет быть нечестной. И эта ваша часть очень важ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ющий вопрос заключается в том,  что если нам не  удастся разре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у проблему, убивая людей или заключая их в тюрьму, что же прикажете 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людьми, подобными этому челове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, по-моему, и есть то, что несет в себе и в чем убеждено НЛ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самом деле  у  меня  нет  никакого  права говорить  Карле, что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ет  необходимым ресурсом для разрешения этой  ситуации.  Если  бы  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ил  ресурс,  то  он  должен  был,  по крайней  мере,  быть  столь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енным  и непреодолимым, как и то, что происходит в этой системе.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коит, что  НЛП  во  многом  манипулятивно.  Но  если  вы  не  облад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-либо, по крайней мере, столь же мощным, как выстрел из  пистолета, 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раве предлагать какую-либо альтернати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нас должны быть орудия,  методы, убеждения,  которые могут взорва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ить  до основания неправильно  функционирующую  систему.  То,  что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ю, вовсе не  обязательно означает  необходимость избавиться от  нее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разумевает нахождение такого решения, которое ее полностью оздоров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 Карле):  Вам  давно  было  известно,  что это  нездоро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 и  ваш собственный мозг воспротивился  вашим  попыткам продолж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доровый  образ действий.  И  он не позволяет  вам продолжать  сокрыти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 Здесь  все   перемешалось,   поскольку   удовольствие,  которое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ла  в той ситуации, точно такое же, какое я  испытываю  при созд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у.  Поэтому  я  не  могу  получать  то  удовольствие   и  удовольствие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 Д.: Вы опять наблюдаете двойную завязку. Здесь есть импринт критер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удовольств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я испытываю удовольствие, значит я так или  иначе воспроизвожу 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ые взаимоотношения.  Я не  хочу, чтобы получение удовольстви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тва являлось чем-то нездоров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ольствие делает это нездоровы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меня -- нет. Враг заключается не в  удовольствии, и вы не явля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что же тогда? В данной  системе присутствует какое-то число людей,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м  из которых, как мне кажется.  Карла  может  себя отождествить.  К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ро она может отождествить себя с ними, давайте используем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сказанного мной следует  также и то, что  люди отождествляют себя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и  родителями.  Мне известно, что,  когда  у  людей  возникают каки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гласия  с  родителями, часто с  их  смертью  это отождествление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ивается. С  самими  родителями  это,  разумеется,  ни  коим  образом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о. Фактически  же  причина  такого  усиления  после  смерти  род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ается  в том,  что  вам приходится полностью подключиться к этой ч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 образом, нам необходимо  разрешить проблему Карлы с позиций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ей системы,  которые находятся в ней. Для меня ни одна из этих частей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причиной появления данной проблемы:  причина в отсутствии чего-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е, в этих взаимоотнош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-то  отсутствовало  в  этом человеке.  Что-то отсутствовало  в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енькой девочке. Она делала все, что могла, исходя из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у нее имелось. Что-то  отсутствовало в детях и друзьях. Эта девоч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всеми покину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 Мне  только   что  пришло  в  голову,  когда  вы  сказали  "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утствовало в этой девочке и  в других детях": я хочу защитить их,  я хоч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, что это неверно 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  Д.'.  Прежде,  чем  мы  двинемся дальше,  давайте выясним: есл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е "это неверно", защитит ли их это? Защищаете ли их вы? Или вы хо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добиться  тем  взрослым, которые допускают, чтобы это продолжалось? И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м же образом вы собираетесь ее защит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:. Как кто? Как взрослы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Давайте прямо сейчас  внесем полную определенность. Она говори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Я хочу защитить эту маленькую девочку". Но каким  именно  образом?  Поощр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ь, говоря "Это неверно"? Но защитит ли ее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Нет. Родители -- вот кто должен ее защи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Итак, мы, наконец, дошли и до р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же требуется этим родителям,  чтобы  быть  по-настоящему способ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щитить эту маленькую девоч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видите, она как бы повторяет то, что было у родителей: неверие. "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ерно". От этого шрам будет сохраняться на прежне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нужно было родителям, чего они не им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 Карле):  Вы полагаете, что именно таким образом  и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ать  родители? И именно это сделали бы  и  вы для  другого ребенка,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возникла такая проблема? Что сделали бы  вы? Каким  бы  ресурсом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:. Во-первых, я была бы осторожной.  Моя мать знала об  этом. Моя м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ла,  каков  этот человек.  Но она  не следила  за ним,  не  держала 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альше  от  него и ни о чем  меня не предупредила. Она лишь надеялас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не произойдет, а потом ей было стыдно за то, что это могло случ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Какой ресурс нам следовало бы передать вашей  матери, которым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бладала, чтобы в  этой конкретной ситуации  она могла что-то предпри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здо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сказали, что вам следовало бы быть осторож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ратите  внимание   на  то,  что  это  является  описанием  результ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. Я собираюсь подняться на все эти уровни, поскольку полагаю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необходимы они вс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вам нужно уметь, для того чтобы быть осторожной? Что знаете вы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известно  было вашей матери и благодаря чему вы  не  будете поступать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ю к ребенку так, как поступала о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не боюсь реальности, которая стоит передо мной и находится вну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Фактически она  перепрыгнула через  уровень (то есть выше уров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ей) к убеждению: "Я не боюсь  это признать".  Но  мне кажетс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решение также находится на уровне идентичности. Чем должна была обла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а мать, чтобы сказать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Умением взглянуть в лицо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Какой ресурс ей  нужен, чтобы взглянуть действительности в  лиц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 ей необходимо обладать?  Бывали ли случаи, помимо этого, когда вы мо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о взглянуть на действительное положение вещей, на реальную ситуаци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.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Я  хочу, чтобы вы подумали о том, что в вас самой  позволил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. Я хочу, чтобы вы это прочувств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была уверена в своих си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Я хочу,  чтобы вы сделали следующее:  находясь здесь, отыщит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 линии времени тот случай, когда вы по-настоящему были уверены в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ах. Затем встаньте в это событие и по-настоящему доберитесь до этих сил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й себе. (Карла встает на свою линию времени). Я хочу, чтобы вы постоя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вали эту уверенность в своих си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я бы хотел, чтобы вы делали  это, находясь здесь: образуйте  энерг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цвет из этого  чувства, из  этой уверенности, из этой силы  там, где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ают изнутри вас са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лее я хочу, чтобы вы  осветили  ими  свою мать в этих  воспомина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вы отсюда даете ей этот свет, эту силу, эту увер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чу,  чтобы вы  пронаблюдали  за тем,  что  она  будет  делать в т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и. Обладает ли она тем же ресурс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Прежде  всего, она неожиданно приходит  в ярость из-за того, что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крыли. Я не могу этого сделать. У меня подкашиваются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Я хочу,  чтобы вы  посмотрели,  что она делает. Просто  смотри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ьте ее на время в покое. Что она дел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Она смотрит на меня, недоумевая, откуда у меня появилась эта с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Она смотрит сюда на вас? Я хочу, чтобы вы использовали свою сил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чем мать узнает, откуда она у вас. Вместо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глядеть на вас, пусть она смотрит на эту систему и делает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необходимо там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  она   собирается  делать  сейчас,  уже   обладая  этой  силой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ь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Она собирается потихоньку поговорить с этим мужчиной и сказать е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ей известно то, что он намеревается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Что должно случ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 Она  любит этого человека, но говорит,  что сделает все, что в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ах, и она знает, что мож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Продолжайте. Не торопи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Долгая пауз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...защитить свою дочь, и ему следует это 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Карла тихо плачет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Что он делает, когда она ему это говор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Он спокоен, поскольку  и сам очень молод, и  здесь нет никого, 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валил бы его за это,  потому  что в этой семье такие вещи не  происходя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он сам входит в эту  семью. Он только осознает, что неправ. Он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ет, что  моя мать представляет для него угрозу.  И это  его успокаив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яет на поиск своего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 Видите,  насколько  это  сильнее  любого  пистолета,  который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ираетесь обнару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Но что узнает та маленькая девочка, когда ее мать делает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: Если это происходит в самом начале, она играет со своими двоюрод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ьями  и сестрами, которые  ее  окружают, но  на самом  деле  ей хоте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кспериментировать с этим и ... я больше ничего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Хорошо, значит, она хочет поэкспериментиро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: Не так чтобы оч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Прежде чем мы перейдем к девочке, я  хочу выяснить, обладала ли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ь этой силой. Как  она реагирует и как строит взаимоотношения с девочк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хочет поэкспериментиро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: Она  объясняет ей, что в жизни существует  масса удовольствий и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ольствия для маленьких и удовольствия для  больших.  Я  не  уверена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енькая девочка  способна  это  понять,  но матери следовало  заставить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ь: маленькая девочка тоже женщ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Я бы хотел, чтобы вы посмотрели на маленькую девочку, глядящую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 мать  и  прислушивающуюся  к  силе,  звучащей  в  ее  голосе.  Как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гирует? Понимает ли она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Вначале она смущена, но мать улыбается, берет девочку на ру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Что происход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Тепло... мягко...  ясно, много смеха,  но тихого  смеха. Во-первы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тихо и спокойно, и девочка продолжает играть. Она по-прежнему  време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ится этого человека, поскольку ей по-прежнему этого хоч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Но после того как мать обрела силу и поговорила с этим человек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уже об этом забыла. Этот человек изменился. Я не вполне убежд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изменился, когда оглядываю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ссоциирование на линию време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Прежде всего, у нас здесь есть этот человек, и она говорит: "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а, что убежде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хочу продвинуться  еще на один шаг в том, что мы уже сделали. Прич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то она может не быть убеждена, частично заключается в том, что м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роделывали из события, стоящего так далеко в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закончить  работу  с  этой  частью,  нам  следует  прибегнут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и и силе, и я собираюсь предложить вам встать на эту линию на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матери. Вам придется выступить в ее роли и взглянуть на эту девочк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этого мужч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я  хочу, чтобы вы следовали сквозь  это  ассоциирование. 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елать все это про себя, совсем необязательно всл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я хотел  бы,  чтобы  вы прошли  через  то,  что она делала на в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х, как если бы вы были ею на момент ее обращения к ребенку и к мужч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жде всего я бы хотел, чтобы  вы  приняли этот ресурс,  эту силу.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 овладейте этой силой в себе са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Р.Д. производит якорение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опять бо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Р.Д.  опять  ставит  якорь.  Его голос  меняется. Сейчас  он говорит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ью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Так, хорошо. Возьмите и это чувство, и этот свет, и этот голос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встаньте на  это  место.  Сбросьте  свою  маску  и поговорите  с  э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чиной, которого любите. Вы можете дать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нять,  что готовы сделать все  от  вас зависящее, чтобы защитить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чь, и ему следует помнить об  этом,  хотя вам и приходится признать, что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у у вас тоже есть определенные чув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можете сделать это так,  чтобы он  испытал умиротворение, посколь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ен  восхищаться вашей  силой  и учиться у вас. И  вы почувствуете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у, которая  увеличивается, пока вы  с  ним  разговариваете, и 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тить, что ему это нравится. Ему также необходимо чувствовать эту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этого вы можете повернуться к своей дочери и поговорить с н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а найдет успокоение в вашей силе. А теперь подойдите  к этой ли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 настоящему,  поскольку  этой девочке  нужно было знать,  что вы, ее м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елаете  это  не  один  раз.  Возможно,  для  того  чтобы   по-настоящ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ться,  этому человеку такой разговор  потребуется не единожды. И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чери  -- тоже, чтобы она  знала  о том, что ее не покинули.  Говорят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ние  -- это краткое обучение,  а обучение --  это  долгое  общение. 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ется, в этом есть большая доля прав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бы  хотел, чтобы вы,  как мать, обладающая этой силой, прошли сквоз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вплоть до настоя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 спешите,  будьте  там рядом  со своей дочерью все  время, пока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ет,  передавая и делясь с ней этой силой. Просто не спеша двигайтесь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к настоящ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 Ко  мне приходит множество воспоминаний. Эта  девочка, пока рос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ла столько глупостей, сколько могла, при этом со всем усердием, на к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была способ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Но если бы ее мать была там со своим доверием и силой  и со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ью  общаться,  все  могло бы  пойти  по-другому.  И  это вы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Карла смеется, ее лицо сияет. Сейчас она уже идет с уверенностью.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не должны  это делать ни быстро,  ни  медленно. Идите  таким шаг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й больше  всего вам подходит, когда вы  идете  в  настоящее  сквозь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, располагая их все по поря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Карла медленно идет вдоль линии, как по освещенной тропинке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вы можете показать ей свою силу, чтобы она могла учиться у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ы. Свет этой силы и доверия может по-настоящему согре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.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По своей линии времени Карла приходит в настоящее, тело ее выпрямле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 устремлен вперед. Она ровно и глубоко дышит и широко улыбается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Думаю, что здесь нам  самое  время  остановиться.  (Обращаяс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удитории); Спасибо за проявленное терпение и за ваше участ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 по реимпринтинг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нная  демонстрация  показала   нечто  большее,  чем   просто  техни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импринтинга. Мы могли наблюдать некоторые  наиболее общие  типы  тупико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й  и  то,  как  с  ними  следует  обращаться.  Например, у  нас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хороших случаев дымовой завесы, когда мы могли  видеть, откуда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ляется и каким образом проявляет себ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Копченая сельдь": мужч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 нас было  также  несколько примеров того,  что могло  быть "копче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льдью".  Мы  могли сосредоточить внимание  на  данном мужчине, но на са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 он не был столь же важным звеном  системы, как мать девочки.  Не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и бы попросту сосредоточить внимание на взаимоотношении между ребенк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 человеком, а не  на всей системе полностью. Помимо всего, эта пробле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 вызвана не столько каким-то отдельным вопросом или убеждением, 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системой взаимоотнош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ение тупика в ресур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метьте, что  явление, которое казалось тупиком ("Оно окружает меня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сторон, и я не могу от него скрыться"), сейчас становится весьма мощ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ом, поскольку  теперь  эта сила окружает меня со всех сторон точно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, как раньше окружала пробл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ими  словами, когда на место  боли или пистолета помещается ресур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этот  ресурс  будет  присутствовать   повсеместно,  точно  так  ж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семестно была боль или "нечто"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лекула идентичности: необходимость ее разложения на составляющ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нная  демонстрация  показала ряд особенностей,  касающихся убеждени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на них влияет ваше взаимоотношение с  клиентом и как молекула, создавш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начальную проблему, первоначальный тупик, расщепляется на  составля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еорганизуется. Но она является не просто набором визуальных, аудиальны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нестетических репрезентаций, а молекулой взаимоотношений и идент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жде всего мы обращаемся  к  опыту импринта изнутри, затем выходим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ределы и  проясняем каждую из позиций.  Далее нам  необходимо привн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ы.  Мы по-прежнему пользуемся  теми же  самыми  элементами,  но уж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организацией, с другим взаимоотно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веду параллель между  тем, что мы  делали  при реимпринтинге, и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елали с техникой "нарушения обратной связи", рассмотренной в предыду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.  Вместо   того,   чтобы  просто  взять   визуальную,   аудиальную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нестетическую репрезентации и распределить  их по ключам доступа, мы взя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ые идентичности и пространственно разделили их, так  что в  настояще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ло никакой пута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и является  основной целью реимпринтинга: найти молекулу отнош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йти за  пределы этой молекулы так, чтобы  можно было  реорганизовать е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е  отношение,  в котором каждый человек  в  данной системе  поддержи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, а не вредит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пы данного процес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Нахождение туп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жде всего мы находим выражение симптома в настоя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ясняем максимально точ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де находится тупик (выражение симптома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 удерживаете  вас  от  осуществления  перемены  или  от продви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Создание ассоциированной линии време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е нравится создавать физическую линию времени, поскольку это помо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овывать элементы системы точно таким же образом, как помещение чувст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их ключам доступа помогает их ор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зовать и держать порознь. Часто в сознании все подобные происшеств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ившиеся в  различное время, складываются  в своего рода  голограмму. 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еется, иногда это просто ошеломл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раздо легче обращаться  со всеми этими  вещами по  отдельности.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ограничивающее убеждение, выработавшееся прежде,  дает начало  друг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м, а затем и еще другим... Таким образом, если мы можем вернуться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му убеждению и сдвинуть его, все остальное  также приходит в движени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ет перегруппировы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делать  все  это  гораздо  легче,  чем  пытаться   работать  с  э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м  в  настоящем.  Это  будет  напоминать  костяшки  домино,  кажд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ующая выбивает предыдущую по мере того, как вы расте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. Трансдеривационный поис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вы рассматривате тупик или выражение  симптома, ассоциируетес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ией времени и разрешаете себе двигаться назад, оставляя случаи, связа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упиком,  там, где они произошли, пока вы не дойдете до самого первого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это не обязательно должно происходить  сознательно. Чтобы про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, вам  даже  не обязательно уметь визуализировать. Очень часто, следуя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ии времени, вы обнаруживаете, что в конкретном месте что-то произошло.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уверены, что именно, но будете знать, что это нечто важ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прекрасно.  Просто отметьте это  место и  следуйте дальше.  Э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 должно  быть сознательным,  тем и хороша  физическая линия  време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 вы будете знать физически, хотя и не осозна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вы возвращаетесь до тех  пор, пока не  приходите к самому ранн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ю. Возможно, это всего лишь  ощущение, что оно -- самое первое. Как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узнаете, совсем не важно. Мы  не говорим об объективной  реальности.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м о чем-то гораздо более  важном: о субъективной реальности, котора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ет то, как вы поступае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. Выяснение перспективы перед импринт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лее  нам нужно  оказаться  на  один  шаг  ранее того  момента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ел импринт. Иногда это бывает ва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обнаружил, что  при  множестве фобий  у  людей  имеется "кинопленка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го-то события, которая прокручивается снова и снова. У нее нет начал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а. Поэтому вы говорите: "Отп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яйтесь во  время, предшествующее  данному событию, когда вам  нич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рожало, а  затем найдите то время, когда  все уже было  позади и вам оп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то не угрожа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обеих сторон --  ив прошлом, и в  относительном будущем  --  к  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ю  примыкает  безопасное  пространство,  и  вам   известно,   что 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анчивается  и что у  него даже имеется начало, когда вы могли осущест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е-то  изменения,  способные  его предотвратить. Я называю  это созд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эндвича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имер,  помните,  как мы отыскивали момент, предшествующий  имприн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лы? Она перешагнула  через  него,  и мы оказались  там, где еще ничег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ло.  Таким  образом мы установили место, которое предшествовало  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оду времени, который ассоциировался с данным импри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нный  "сэндвич  безопасности",  разумеется,  не всегда  позволит 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ешить проблему, как это случилось у  Карлы. Она  выявила  предшеству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, но, пока она оставалась на линии, данное событие легко ее отыскива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полне норм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кольку  нас  интересуют убеждения, сформированные событием,  я хоч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человек оставался  ассоциированным в импринте. Вот почему мы не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 продолжали  стоять  на  линии.  Я  хочу, чтобы  человек  вербализ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 или обобщения, которые были сформированы этим опы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некоторые из убеждений Карл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не могу об этом 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не могу этого 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не могу от этого скры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они  были теми убеждениями, о которых нам важно было знать, --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ько содержание того, что произошло, сколько какого  рода убеждения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рмированы  данным  событием.  На  этот  момент мы и не пытаемся  что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равить. Мы просто стараемся обнаружить убе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5. Диссоциирование человека с линией време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мы  от  этого  диссоциируемся,  то  буквально сходим  с линии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е  пространство  и оказываемся  вне  всего происходящего, наблюдая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: вот само событие; вот то, что было раньше; вот то, что было п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, я организую мета позицию.  Кроме того, я хочу  выясн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е   иные   убеждения  существуют  на  этой  позиции,  поскольку   да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спектива отличается от ассоциированной перспектив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нутри данного  опыта убеждение могло быть:  "О,  я хорошая девочка,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вляю удовольств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иссоциируясь, вы можете думать: "Это отвратительно и стыд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беждение   на   линии  времени   может  отличаться   от  убеждения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ссоциированной поз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не всегда  могу понять  все проблемное пространство  целиком, исход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из убеждения, образовавшегося при одной перспективе: это целая  систе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й. Вот  почему вам необходимо  иметь  определенное  число убеж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огда убеждение здесь, в диссоциированной позиции,  может быть также весь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осодержащим. Я могу  внезапно осознать, что  оперировал самыми луч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ами из имевшихся у меня на тот момент, при том ограниченном взгляд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6. Положительное намерение туп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данном этапе вам потребуется выявить положительное намерение д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п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мните, когда мы находились вне линии, я сказал: "Это "нечто"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ю вас и имеет положительное намерение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мета позиции я хочу найти положительную цель этого тупика: возмож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заключалась в том, чтобы защитить меня,  или в том,  чтобы  не позвол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 забыть нечто важ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случае Карлы это было: "Не пытаться обманывать саму себя и устано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,  как  установить  пределы, являлось частью  вопроса об  убежд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му человеку во  взаимоотношениях  импринта требовались  его собст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я.  Ребенок  должен  знать,  хорошо  ли  быть  изобретательным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ть  внутренние ограничения.  Мать  должна  быть способна устано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я на поведение  людей, которые  ей дороги. Мужчина должен осозн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собственные ограничения: каковы могут быть дозволенные границы игр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это  касается того, где располагаются  приемлемые ограничения;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устанавливает  критерии, по которым  определяет,  как  далеко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одить в пределах конкретной системы, сохраняя при этом экологичностъ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роме того, заметьте, что, диссоциируясь и переходя на мета позицию,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м идентифицировать любую значимую  личность из присутствовавших в д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е и убедиться в том, что понимаем намерения любого из этих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самом деле  ни один из  них не имел злостных или порочных намерени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   удовольствий   не  является  злонамеренностью.   Люди  заслужи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ольствий.  Вопрос  лишь в  том,  каковы  должны  быть их пределы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получение удовольствия экологич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не  считаю,  что  кто-либо  из  людей  в  системе  Карлы  был дур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ом.  Но  совершенно   очевидно,  что  им  требовались  дополни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. Необходимые ресурс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важно выяснить, каковы  ресурсы  и на  каком  уровне  разли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дивиды нуждались в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и  уровни  важны, поскольку  иногда вы  спрашиваете:  "Что  вам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?"  -- а в ответ  слышите: "Мне нужно было быть не  там, мне нужн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где-то ещ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ресурс внешнего окружения, и он, бесспорно, существенный. Но э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,  что  вам  нужно.  Вам мог  потребоваться  поведенческий  ресурс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шить данное изменение в окружающей обстан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Какой поведенческий ресурс потребовался бы вам, чтобы быть в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что-то, что могло бы  позволить вам находиться где-либо еще? Что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потребовалось, чтобы очутиться в ином окружении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умеется, для того чтобы  осуществить какой-либо  тип поведения,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 обладать внутренним знанием  и  более широкой  перспективой.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ются способности, которых, возможно, у вас нет или которых не было ни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х родителей,  ни у  кого  бы то ни  было из принимавших непосред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ие в событ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люди говорят, что им нужно было просто либо  спасаться бегств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 убить  того человека. Это, разумеется, всего  лишь какое-то повед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 не всегда является наиболее приемлемым или  экологичным выбором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системы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находитесь на уровне поведения,  очень  важно иметь не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риантов  выбора,  ряд возможностей,  поскольку  это позволит  вам  с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декватный выбор.  Таким образом, способность увеличивать возможность выб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в значительной мере более определяющей, чем какие-либо особые ли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могу  сказать:  "Моей  матери  нужно  было  что-либо  сказать  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у". "Сказать что-либо" являться определенным тип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ведения.  Но  что  же является  способностью, которая необходима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тобы знать, что сказать?  Мне здесь потребуется некоторая способ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общению. Мне здесь могут понадобиться хорошие идеи из арсенала НЛ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Было бы здорово, если бы моя мать владела стратегиями НЛП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того чтобы  противостоять сложившейся ситуации  и  говорить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, мне  может потребоваться ресурс  на уровне убеждения или даж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 идент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каком-то  смысле, как мне  кажется,  именно  здесь находился источ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ы  в  случает   Карлы:  доверие,  уверенность  в  самой   себе,  ощу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й   личности  (то  есть   обладание  идентичностью),  устано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й.  Ощущение  собственной личности  и  обращение с  другими  как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тоятельными  личностями,  по  моему  мнению,  было  одним  из  наи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ных моментов в том, что произошло в системе Кар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мать говорит мужчине: "Я признаю тебя, я люблю тебя,  но я сдела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, что будет  в моих силах, чтобы  защитить свою дочь, и тебе следует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ть" -- для меня в  этом и заключается истинная  любовь.  Это  не какая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сть или взаимозависимость, это -- приз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люди могут поступать друг с другом  подобным  образом, когда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может выразить  только собственную  личность -- без всяких сужд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ненависти  --  это и  есть  момент  проявления силы  между двумя людь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исполненными  уважения  и  признания,  а не суждения о  добре  и зле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осит умиротворение данному человеку, а также изменяет его пове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пять же, на этом этапе мы обнаруживаем, какие ресурсы необходимы.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лючено, что вам могут потребоваться  ресурсы на  всех  уровнях. Не дума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и  любых  обстоятельствах  вам  придется  подниматься на  все  уров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ю, достаточно очевидно,  что  импринт Карлы относится к очень значи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и, более значимой, чем можно обнаружить в жизни многих других 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независимо от содержания,  ей  пришлось столкнуться  с теми  вопросами,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и в жизни каждому однажды приходится иметь дело -- не прячась от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кто-то говорит:  "Мне просто нужно  было знать то-то и то-то"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Моей матери следовало  бы  знать то-то  и  то-то"  -- то  это,  разуме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ь. В ряде случаев нужна только такая новая способность.  Иногда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х людей  уже есть  ресурсы убеждений и  знание  самих  себя,  но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формации. Иногда люди обла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т  информацией,  но  стараются  ее  отрицать,  поскольку  у   них 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и в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важно, отыскивая  необходимый ресурс, задать вопрос: "На  ка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 или уровнях необходим данный ресурс?" И найти  требуемые ресурсы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й позиции вос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особность занимать  множество  различных позиций восприятия важн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в психотерапии, но и в совершенно иных областях. Если вы возглавля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ую-либо фирму и совсем не знаете, что чувствуют, думают или во  что вер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 сотрудники,  то не сможете хорошо ими  руководить,  поскольку не име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ого представления о том, каково быть на их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-настоящему  взрослые люди  знают,  что  значит  быть родителем и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  быть  ребенком. Они не смотрят на действительность  лишь из какой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поз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сути, это именно то, о чем  мы здесь говорим: во мне есть части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рослого, так и ребенка. Когда я перехожу в третью  позицию (в мета пози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 данной  системы или линии времени), где моя идентичность не воплощена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дном из присутствующих, я могу полностью осознать, что происх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того как мы выявили требуемый ресурс и узнали, на каком уровне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ся, нужно будет добраться до этого ресурса в данном человеке, в наш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печ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 важно, что  мать им никогда не обладала, не важно,  что ребенок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л им в то время. Важно то, что данный ресурс существует, и в настоя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 подопечный имеет к нему доступ  и  может его ощутить. Даже если он был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 жизни всего одно мгновение, вы можете ухватить его, и если совмес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имприн-том, он начнет  оказывать  все большее  и большее  влияние;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и, как горчичное зерно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новной момент  здесь заключается  в том, чтобы не дурачить участ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й в отношении того, что же в действительности произ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 всегда могут помнить о том, что было в действительности. Но в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чтобы  эти воспоминания оставались в виде шрама и  каждый  раз  вн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гали  вас в состояние растерянности  и  утраты надежд, вы привносит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мять  решение.  Таким  образом, вы будете помнить  не  только  о том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ло  в  действительности,  но и  о принятом решении.  И данное ре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подли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 касается  личностной  истории,  то важно  помнить,  что  вы  --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ние опытов прошлого. Вы сами являетесь своими ресур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. И  это жизненная реальность, а не "Я должен быть таким,  каким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 прошло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йствительность  заключается в  том,  что  я  --  это  и  убеждения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ки, и способности, которым я научился из своей собственной ис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 вместо  того, чтобы  повторять  свои  ошибки, я  на  них  учу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  Карлы не могут  дать ей силы  и умиротворения, они приносят 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шательство и самоотриц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8. Перенос ресур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коль скоро мы  якорим данный необходимый ресурс  в  том  месте ли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,  где человек может по-настоящему  и  во  всей  полноте  этот ресур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ать,  желательно привнести его в импринт и наблюдать за  его измен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 ресурсной точки  на  линии  времени.  Один из методов,  которым  я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юсь  для  того,  чтобы осуществлять  такого  рода  передачу  ресурс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ается в том, чтобы человек  вообразил себе данный ресурс в виде све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щего конкретный  цвет и качество,  а затем представил себе, что пере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 свет  назад  сквозь  время,  когда это нужно тому  человеку  в  да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 из причин  того, что это  проделывается на  расстоянии,  состои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 если возникает какая-либо проблема,  мы всегда  можем  добавить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 ресурс,  прежде  чем  субъект  успеет вновь  ассоциироваться  в да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п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опробуем эти ресурсы,  пока  человек еще диссоциирован с импринт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воей линии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наблюдаем  за тем, как  будут  меняться  взаимоотношения  в  да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е. Желательно прежде всего взглянуть  на них со стороны. Коль скоро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роделали, я буду знать,  что новые ресурсы одновременно и эффективны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ологич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9. Ассоциирование в функциональное взаимоотнош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 человеку   требуется  во  всей  полноте  испытать  д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е  из  ассоциированной  позиции.  Вот  почему  вы  берете  ресурс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агаете человеку встать на место значимых других людей и определить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будет выглядеть с их позиции вос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обстоятельствах Карлы действуют  несколько  человек,  и мы могли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ать эти ресурсы всем им. Основной вопрос 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стоит в следующем:  "Что требуется для достижения критической  масс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изменит систему?" Для  Карлы наиболее критическим элементом явля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мать. Если изменяется она, то и все остальное также измен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могли бы  возвращаться  назад неоднократно,  передавая  еще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ов ребенку  и  другим взрослым, повторяя все это вновь и вновь до  т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,  пока не  разобрались  бы  с  каждым.  После  чего каждый член  сист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 частью решения.  Например, полагаю, важно передать ресурсы  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рослому  человеку и буквально пройти через все, исходя из его перспекти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Карла могла бы многое из этого у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о  бывает  полезно  передать  ресурс нападающему по  двум причина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-первых, если этот ребенок знает, какой ресурс необходим этому мужчине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жет  принять   меры   к  тому,  чтобы  в  будущем  подобная  ситуация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илась,  поскольку  уже  сможет  отличить  того,   кто  обладает   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ым, чтобы поступать правильно, от того, кто этим не обладает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ребенок пойдет по жизни, уверенный, что все мужчины скверные, она ни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поймет, каковы  различия  между человеком, у которого  есть  ресурсы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ом, у которого их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я  могу привносить  данный  ресурс, видеть,  слышать и чув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, то могу и ощущать, есть ли он в ком-то, когда я нахожусь поблиз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ая причина  в том, что если в ком-то его нет,  то его можно выз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ривнести такому человеку, чтобы  он мог измениться. Но до тех пор,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то не научится делать различия, он всегда будет жертвой случа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. Возвращение в настояще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том  мы возвращаемся в  импринт  и хотим  увидеть, каким образом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  изменяет или влияет на каждую связанную с  ним последующую ситуац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 образом,  наш подопечный  должен  пройти  по  своей  линии времен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ии настоящего, чтобы мы увидели, поддерживают ли этот более позд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 знание, полученное из  новых источников наподобие "эффекта домино".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 сказала  Карла, после того,  как осуществились такие  большие измен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 утомиться, и именно поэтому  следует  предоставить вещам 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ться.  Поэтому  иногда   неплохо   остановиться  и  передохнуть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м этап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жным в реимпринтинге  является то, что его цель -- нахождение роле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ели, импринта, личного "архетипа". Затем сле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т  подстройка  и ведение этой  ролевой  модели  вместо  попыток от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авиться, отрицать или бороться с ней. Признайте ее и вед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умаю, в некотором смысле в метафоре Карлы о пистолете в данной систе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целил из пистолета в голову самому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тям нравилась эта ситуация, после им было стыдно. Мать не обращал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 внимания, а затем чувствовала  себя виноватой, испытывала стыд.  Мужч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 не мог поделать,  и я уверен,  что в какой-то  момент он  также нач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ться из пистолета себе в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все  делали то  же самое: не обращали  внимания  на  проблему в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е, пока уже не оказалось слишком поздно  что-либо предпринимать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-- то же чувство вины и сты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т  же самый тип неверно  функционирующей модели может иметь место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знесе, и в социальных системах. Есть одна очень интересная книга, 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тся  The   Addictive  Organisation  ("Организация  зависимостей")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авторы утверждают, что вредные привычки возникают вокруг всего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тношении чего люди, как им кажется, должны лг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знание  необходимости  сильной  идентичности   в  корне  меняет 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ю. Это не только дает решение для  данного воспоминания, но и соз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й  пример. Таким  образом,  и теперь, и в будущем,  если у Кар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нет опять возникать ощущение "Я не знаю, смогу ли противостоять этому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иться с тем", -- она  уже будет знать, из какой области в себе самой 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 действовать  и  какие   ресурсы  при   этом   необходимы:  сила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иротворенность, для  того чтобы признать, вступить  в контакт и устано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декватные огранич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ИЙ ОБЗОР ТЕХНИКИ РЕИМПРИНТИНГ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принт  -- это  имеющий  большое значение опыт или  последователь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енных  опытов  прошлого,  сформировавшие  у человека убеждение или цел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окупность уб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импринт также  часто включается бессознательное ролевое моделир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людей, значимых в той сит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Цель  реимпринтинга   --   найти  ресурсы,  необходимые  для  изме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 и  обновления ранее  сформированных  ролевых моделей, а не 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ть  эмоциональные  проблемы,  применяя  НЛП,   --  изменение  личност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Определите  особые  симптомы  (это  могут  быть  чувства, слова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ы), ассоциируемые с тупиком. Большинство людей хочет избежать симптом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-за возникающего дискомфортного состояния. Важно помнить, что, избегая 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избавиться от ограни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усть ваш подопечный сосредоточится на симптомах, встанет на свою ли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 (обратясь лицом к будущему) и медленно идет назад, пока не достиг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го  раннего  опыта  данного  чувственного  переживания и/или  симптом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социированных с этим туп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держивая   его    в    ассоциированном/регрессированном   состоя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ите ему  вербализировать  обобщения или убеждения,  сформированны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е данного опы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Пусть  теперь  он  сделает  шаг  назад  и   окажется  во   врем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предшествующем импринту. После этого ему нужно сойти с ли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 и вернуться в настоящее и уже оттуда посмотреть на импринт из  "м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просите  своего подопечного  отметить для себя воздействие, оказ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его  последующую  жизнь  этим  более  ранним  опытом.   Пусть  он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бализирует  любые  иные  обобщения  или  убеждения, сформировавшиеся 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м данного импринта. (Убеждения часто формируются "post factum"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Найдите  позитивное  намерение  или вторичную выгоду  симптомов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кций, сформировавшихся на основе импринта. Определите также всех значи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ников  импринта.  Фактически  симптомы  могут  появляться  из  роле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елирования этих  людей. Найдите позитивное  намерение их  поведения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сделать, ассоциируясь с кем-то значимым и наблюдая событие с его точ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Для каждого из вовлеченных в импринт люд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 Определите ресурсы  или  варианты выбора,  которые необходимы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му человеку,  но  тогда  он  ими не  располагал,  а теперь  они  в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ряжении.  Не  ограничивайте  себя   теми  способностями,  которыми 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печный или другой значимый участник располагали в то  время. Коль  ско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 подопечный (но не другие) располагает этими ресурсами сейчас,  вы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их для  изменения этого  опыта. Предложите  вашему  подопеч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ать на свою линию времени в том месте, где он наиболее остро ощущает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,  и  заякорите  его.  (Убедитесь  в  том,  что  ресурс  находит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ующем логическом уровне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"Передайте" этот  ресурс  значимому другому. Представьте  себ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  в виде луча  света направлен назад через линию времени, внутрь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.  Обратите внимание  на  то,  как  этот ресурс меняет динамику вс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ы. Отрегулируйте данный ресурс, если необход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)  Держа ресурсный якорь, предложите своему подопечному сойти с  ли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,  вернуться к импринту, занять позицию человека, которому  необход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 ресурс,  и  оживите  данный  импринт  с  точки  зрения этого 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ключая сюда требуемый ресур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)  Попросите  своего подопечного  сойти с линии времени, покинуть опы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принта и обновить или усовершенствовать те обобщения, которые бы он сей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л на основании данного опы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вторите   эту  процедуру  для  каждого  значимого  участника  д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при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Попросите своего  подопечного определить наиболее важный ресурс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, которое необходимо ему.  Заякорите этот  ресурс  и возвратитес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 на предшествующий данному импринту участок  линии  времени.  Пусть 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печный  возьмет данный ресурс в свое более юное "я"  и пройдет всю ли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   вплоть   до   настоящего,   переживая   изменения,   произвед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импринтинг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пробуйте  осуществить  этот  процесс  на  самом  себе.  Часто  б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оценить и обновить важные в прошлом взаимоот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имер, в работе с моей матерью, когда она лечила рак, однажды воз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ма интересный вопрос. Ее мать и старшая сестра умерли от рака. Не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 обладают  весьма забавным ощущением,  что  быть  верным  своей  семь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ять  с  нею связь и  оставаться привязанным к ней --  значит след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йным стереотипам. Это может быть высказано так: "Разве я могу быть луч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тех людей, которые служат мне образцом и являются моими наставниками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ее того,  выходя за рамки  семейного  стереотипа,  они не  оставля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евых моделей -- оказываются предоставленными самим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е кажется,  иногда  люди предпочитают даже умереть,  чтобы  тольк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аться один на один с неизвестностью. Очевидно, что  это не та ситуац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ую  можно  разрешить,  используя субмодальности,  для изгнания подоб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бражений из вашего сознания. Поэтому  я попросил свою мать перейти в м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ю и  сказал: "Вместо  того, чтобы глядеть  в прошлое и видеть там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ь и сестру, чтобы узнать свою идентичность  и то, как тебе быть, обрат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удущее, на  свою дочь,  которая  смотрит  на тебя, чтобы узнать, как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". Это позволило перевести данный вопрос в более широкую перспекти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нее  это  был  весьма  действенный  опыт,  к  которому  она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ется, когда необходимо принять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обнаруживаю точно такие же проблемы импринта, возникающие  у  люде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знесе.  Вообразите себе какого-либо  выходца  из  рабочей  семьи, 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ился больших успехов в своей работе и уже ожидает перевода на руководящ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сть. У него может возникнуть нечто подобное кризису из-за того,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ает семейный стереотип, свою культурную принадле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спех может вызвать такой же сильный кризис, как и неуд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 этот   человек  из  рабочего   класса   начинал  свою  трудо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ь, то, возможно, глядя на преуспевающих людей, говорил себе: "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не понимают, что почем. Это просто шайка проходимце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ставьте себе его потрясение,  когда он вдруг обнаруживает, что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м из них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обного   рода  вопросы  взаимоотношений   проникают  в   нашу 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ми путями. Мне кажется, очень важно отдавать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чет о  силе, а  иногда -- о необходимости обновления подобных роле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елей, чтобы  они могли  поддержать вас в нужную минуту, поскольку однаж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придется взять на себя одну из н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теперь проведите свою собственную линию времени. Возможно, в процес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онстрации у вас уже возникли некоторые соображения, какие из этих проб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аются лично  вас.  И  уж наверняка ваше подсознание решило для  себя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ьмите любую борьбу, тупик или симптомы, имеющиеся у вас в  настоя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.  Встаньте   на  линию  времени,  найдите   первоначальный  импринт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ь и  сформированные ими убеждения.  Далее вернитесь в тот пери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едшествовал импринту, сойдите с линии времени и  взгляните на ключе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отношения  в  нем. Определите положительные  намерения  и  необходи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ы каждого значимого участника дан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же  если  данная  ситуация   покажется  сложной,  думаю,  вы  суме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ть хотя бы  одну значимую  личность, передать  ей  ресурс и обно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у,  для  вас  это  будет  мощным упражнением.  Время  от  времени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проделывать  подобное упражнение и позволять ему интегрирова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 часто  это дает толчок  всему  остальному,  что  так или иначе дол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йти. Возможно, что ничего больше и не потребуется. Какие есть вопрос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 Когда  вы  говорите,  что   собираетесь  в  прошлое,  позвол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оворить  подсознанию,  бывает  хоть  одно  мгновение,  когда  вы  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ете точно и при этом возникает карти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 Когда  я проделываю  это,  мне  совершенно  не  нужна  карти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ните, что с Карлой мы  не  обращались  ни к  каким картинам, прежде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йти с  этой линии. Иногда,  когда вы ассоциированы с импринтом,  у вас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 возникать  никаких  картин,  но  когда  вы  его  покидаете,  начин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ть соответствующие образы. Но  все не обязательно  бывает именно та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сегда можно быть уверенным, происходило ли это на самом деле  или д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е  относится  к   столь  далекому   времени,  что  оно 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азилось.  Как бы  то  ни  было, для меня важно именно это искажение, 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а реа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Но при этом имеется карти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Довольно часто -- да.  Человек  может сказать: "Я не вижу чет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тины, но все же я ощущаю или знаю, что это было и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о, что происходило..." Не обязательно, чтобы  все было представл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кой картиной, коль скоро вы можете назвать включенные сюда взаимосвяз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упраж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ть ли  у  кого-нибудь  вопросы, комментарии,  случаи  из  собств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, которыми он бы хотел подел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 В какой-то  момент, когда  наша  подопечная  находилась в м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и,  у  меня  возникло  впечатление,  что ресурс неэффективен,  но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а,  что он достаточно хорош. Поэтому для полной уверенности я попрос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вернуться на свою линию времени, и когда она  посмотрела на то событи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стороны, а  оказавшись  в нем, то сказала:  "Это неэффективно".  И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ть, мне нужно было, чтобы она опять покинула ли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 Что ж, это очень  впечатляет. Это и  есть использование 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а  как  обратной  связи,  а не как неудачи. Впечатляет то, что вы  соч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ым немедленно  покинуть линию и добавить  еще ресурс.  Иногда  треб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четать два или три ресур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бывает  тогда,  когда  в  картине  появляются  рыбы  во  сне.  Н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печный  мог иметь своих  собственных рыб  во  сне.  Из  диссоциирова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и  он  заявляет:  "Я  нашел  решение", --  но,  вновь  ассоциируяс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принтом,  обнаруживает,  что  этого  недостаточно.  Вот  поэтому-то  в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е: "Давайте проверим, чтобы быть вполне уверенными, что это не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рыбы во сн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новь я не премину обратить ваше внимание, что  если  вы тотчас ж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ете  решение, это  вовсе ничего  не  значит,  поскольку у вас  име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екст, куда  вы  можете  обратиться и  добыть  еще и  другие ресурсы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ие,  интуиция,  обратная   связь   и   ресурс  одновременно   как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ирующего, так и для его подопечного. Это и есть успе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 на логических уровня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 Может ли  система  убеждений или  последовательность убеж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ограничена или вызвана неким предшествующим убеждени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 В  этом  случае убеждение  относилось к очень юному возраст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алось в следующем: "У меня нет права существовать".  В таком убеж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ы взаимосвязи с идентич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Такого  рода  убеждение, совершенно  очевидно, об  иденти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ически же это и есть  те  виды  основополагающих убеждений,  которые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иру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я  начну  с более  раннего убеждения,  что  "я  появляюсь  ча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бщества  ", то сразу же  стану искать этому подтверждение. И если получа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бучку от своих родителей,  то скажу, что это и есть доказательство. А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 говорят мне что-нибудь ласковое, "то  они  всего лишь лгут мне, дурач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".  Поэтому,  если все  начинается  с  такого рода убеждений,  то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устанавливаются рамки, определяющие, как все будет истолковыва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ую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я начинаю с убеждения, что "я являюсь частью сообществе"  то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 говорят  мне что-то  приятное,  убеждение  усиливается.  Если  же 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зывают, "я буду недоумевать, почему они это делают.  Значит, есть неч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у я должен из этого научиться ".  Это воспринимается как утверждение н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й идентичности, а о пове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принты и эволюционная последователь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некотором   смысле  это  общераспостраненное  убеждение.  Существ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ые периоды времени, когда  у людей развиваются такие  убеждения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е,  которую  я  проводил  с  Тимоти  Лири,  мы  фактически  работал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волюционной модел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ней говорится о  том, что определенные типы импринтов были  связаны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ыми   вопросами,   которые   можно   проследить  по   определ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волюционной последовательности. Данная последовательность есть нечто весь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зкое  иерархии потребностей  Маслоу, но имеющее при этом некоторые важ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ая  стадия  включает  в  себя  импринты  на  уровне  биолог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ллекта, который связан с выживанием. "Могу ли я выжить?" Как ребенку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 прежде  всего   научиться   управлять  своими  основополагающ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биологическими"   функциями.  Даже  простейший  организм  должен  науч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ж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ая  стадия  включает  в  себя  эмоциональные  импринты:  К  кому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усь? С кем я связан? Какова моя территор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етья стадия включает с себя развитие умственных импринтов: Умен ли я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ю ли я мыслить? Способный ли я? Данная стад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ой-то мере имеет дело со способностями. Она включает в себя разви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ыков понимания символов и эффективной их обрабо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твертая  стадия  включает в себя социальные импринты: Какова моя р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отношению к други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 вы  достигаете  стадии,  на  которой  у  вас  развив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стетические  импринты.  Именно здесь вы  начинаете осознавать истинную ме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ей и, наконец, приобретаете способность воспринимать красоту и форму: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прекрасным? Что доставляет удовольств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,  наконец,  наступает  стадия, когда  вы развиваете  импринты на м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, которые можно  назвать духовными импринтами или импринтами на уро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и, когда вы возвращаетесь  назад и начинаете обращать свое зн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се предшествующие стадии. Благодаря чему  я таков, каков я  есть? Како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и к самосовершенствованию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огия с компани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лагаю,  что  и  различные  культуры,  и бизнес проходят  через те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-первых, могу ли я выжить? Далее: где моя территория? Где мое место 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 я становлюсь умнее, обучаюсь тому, как  взаимодействовать с рынком 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и компаниями. После этого я начинаю осознавать себя членом сообщ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ания, наконец, достигает уровня  эстетического  осознания, на котором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настоящему  заботит качество ее  продукта,  и не  только потому, чт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гает  ей выжить,  но и  потому,  что важна эстетическая  красота  са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у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 этого   она  начинает  заниматься  самооценкой,  расширять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ствовать свои внутренние струк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на одной из этих  стадий имеется отрицательный импринт, то перех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ледующий  уровень затруднен. Прочность цепи определяется ее самым слаб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еном.  И  если   некая  система  будет   испытывать  давление   извне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грессирует на данную стадию, потому что на ней есть незавершенные дела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утствует какой-либо ресурс, который нужно освоить или раз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Не могли бы вы назвать приблизительный критическими возраст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й из стадий импринта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В общем и целом, я полагаю, что  очень маленькие дети  наход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стадии выживания. Но,  вероятно, уже в самом  начале  этой стадии  у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ют устанавливаться контак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жде всего вы связаны со своей матерью, затем начинаете устанавл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и с  представителями более обширной системы, то есть с отцом, братья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д.  Импринты  интеллектуальной стадии люди  часто начинают  накаплива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ьной школе. "Умен ли я по сравнению с другими детьми?"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затем  вы  достигаете  подросткового  возраста,  и  начинается  п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ношества. В юношеские годы люди  озабочены своим социальным  обликом, 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х воспринимает  общество. Очень  часто  эстетические импринты возник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но на уровне колледжа. А после этого наступает черед мета уров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это самое общее описание. В зависимости от системы семьи и культу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внешнего  окружения  у людей могут возникать  отдельные  импринты гораз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Возвращаясь к такого рода опыту, вы возвращаетесь  к отдель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ю типа:  "Я не  имею права  на существование"; затем берете ресурс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на  мета  уровне и передаете  его  каждому из участников,  и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чувствует, что все в порядк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жно возвращаться  в настоящее, вы заставляете их вновь  пережить о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 другим  все  события.  Меня  интересует,  изменяется ли от этого систе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й, связанная с начальным убеждени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Тот тип убеждения, о котором  вы говорите,  я называю  ГЛУБИ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М - тем общим  и основополагающим  убеждением, влияющим на вс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ним  следует.  Если  я  не  принадлежу  к  этому  сообществу, кого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овать, насколько я  умен? Если не принадлежу  к этому  сообществу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чем мне нужна  здесь  какая-то общественная роль? Это повлияет на вс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п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В этом упражнении я был  клиентом и меня  поразило, что все 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е  оказывалось передо мной, а  я  не  мог  прочувствовать его  во вс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те.  Я должен был повернуться  спиной к  будущему,  чтобы обнаружить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ости и удовольствия, которые испытывал преж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Были  вы в состоянии изменить импринт так, чтобы почувствова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ресурсы, смотря на будущее из этой позиц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Все это было до того, как я оказался в мета позици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 Обратите внимание, как перспектива изменяет  весь ваш  опыт.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  заново  воспроизвести те  же ощущения, если  вновь переживаю  событ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вшее эти  ощущения. Но если  я смотрю на это же  самое  событие из м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и вне линии времени, то воспринимаю их уже по-иному и они оказывают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иное воз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же я  воспринимаю те же события, находясь на  линии времени, но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ки, предшествующей  или следующей  за ними во времени, содержание событ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тем же,  но ощущения -- иными.  Все  перемены  происходят в результа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 моей позиции по  отношению к данным  событиям.  В этом  по боль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 и заключается суть данного процес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а программы и позиции на линии време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им-то  образом  контекст  реимпринтинга обеспечивает нас  средст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 паттернов  мета программы и метода разделения молекулы. 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можете легко повлиять на человека так, чтобы он был во времени или сквоз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, удалялся или приближался, или производить разделение от настоящего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му, или от прошлого к будущему, или от настоящего к будущему.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жете  сделать  так, чтобы  разделение  производилось самим человек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и или контек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конкретной  модели  у вас есть набор  измерений, образующий  контек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,  которое  происходит  в результате пересечения различных  уров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спектив и временных рамок данного контек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, на оси абсцисс у нас будет время. Кроме того, у нас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е   логические   уровни:   идентичности,   убеждений,  способност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я и внешнего окружения  на оси ординат, и позиции восприятия на  ос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ппликат:  собственная, чужая, мета позиция -- все  они используются в  м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 образом,  то,  что  я  имею  внутри   данной  системы,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штальтом,  контекстуальным  пространством моей жизни, благодаря которому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есть куда направиться на поиск необходимых мне ресурсов. Взаимодейст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этих измерений помогает осуществлять измен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е физическое местонахождение в  данном  контекстуальном  простран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дет к сдвигу мета программы, из которой я в данное время действ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Я уверен, что только что сказанное вами является ответом на 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.  Выкристаллизовываются  ли  благодаря  данному  травмирующему  опы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е-либо характерные элементы мета програм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Да, формируется привычный элемент мета  программы,  потому ч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ранний период,  вероятно, мне еще  неизвестны другие позиции, куда бы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  направиться.  Возможно,  он  формируется  потому, что  является  пер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м восприятия мной данной мета программы. Он выкристаллизовывается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оже на  то,  что  происходит  с песчинкой,  попавшей  в  устрицу:  да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мчужина начинает формироваться вокруг данного импринта до тех пор, пока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ять  не проникнем внутрь слоев, окружающих данное песчаное зернышко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мы можем слегка сдвинуть эту песчинку и вырастить еще более красивую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ую жемчуж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нный  процесс  применяется   для  разрешения  вопросов,  связанных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ми и относящихся к  прошлому,  чтобы очистить собственную историю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 налаживать и поддерживать  отношения с другими людьми. Коль  скоро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ились  примирения с другими  и со  своим  прошлым,  самое  время доб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ирения с самими  собой и обратиться в будущее.  Именно туда мы сейчас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реми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завершение нашей работы с реимпринтингом давайте суммируем все важ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ия времени и процесс принятия нового ре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то-то спросил, как я поступаю с человеком, который имеет убеждение: "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 толстя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является глубинным убеждением об идент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 каким  образом   я  изменяю  данное  глубинное  убеждение? 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готавливаю человека к новой идентичн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жде  всего  нужно  постараться  обнаружить  глубинное убеждение,  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счинку, которая  положила  начало формированию  данной  личности.  Я  хоч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ться туда, где человек впервые при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такому  решению. Возможно, я даже обнаружу, что у этого человека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, более ранние глубинные уб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мне  нужно встать поодаль  и выяснить обстоятельства, при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пришел к таким реш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каких-то случаях вы обнаружите,  что мать этого человека была тучно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И я должен быть, как моя м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 вы обнаружите, что его  мать была худой: "Я вовсе  не собираю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таким, как моя м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 это:  "Никто обо мне не  заботится, поэтому  я должен  пит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тоятель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стараюсь обнаружить,  какого  рода убеждение и обстоятельства прив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к  такому убеждению  о себе.  Далее мы  привносим  новые  ресурсы в 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ю  из  прошлого и  заставляем человека  осознать следующее:  "Это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е, которое я принял. Является ли оно наиболее приемлемым? Или я при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 нему   только   потому,  что  тогда   имел  ограниченную   перспектив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статочные ресурсы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я переношу  это новое решение  в  настоящее.  Мы разруш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ую  молекулу, но нам не нужно  вновь сочленять эти элементы,  и 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 должным образом и экологично увлечен в будущее. Иногда мне приход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вать  новую  способность, чтобы  создать  новое  убеждение.  Иногда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бывает готов воспринять  и усвоить новую способность не ранее, чем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обожу его от старого убе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аемые блох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приведу вам один пример. Дэвид Гордон и я много лет назад работал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женщиной, у которой была навязчивая идея: она была убеждена в то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нее нападают клопы, и называла их  настоящими  воображаемыми блохами 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аемыми, потому что никто кроме нее не верил в то,  что они настоящ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ни были настоящими, поскольку нападали на нее и она это чувствовала.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гла  не  обращать на это  внимание, испытывая  ужасные ощущения  от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должна  была  что-то делать, чтобы от них защититься. Поэтому у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семьдесят две  пары различных  перчаток: для  вождения автомобиля,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евания и т.д. Она всегда покупала платья с рукавами, полностью скрывав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 руки. Она постоянно до  красноты  царапала свою  кожу. Она действ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лась в затруднительном полож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кольку  блохи   были  все-таки  воображаемыми,   у  них  проявля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незаурядные способности. Например, у всех  есть блохи,  и особ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  у  ее  родителей.  Разумеется, она  очень  любила  своих  родителей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кольку у них было больше всего блох,  она не могла проводить с ними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. И поскольку блохи были воображаемыми, то могли проникать даже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фон, поэтому,  когда звонили ее родители, блохи проникали  к  ней 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фонную трубку. Таково было ее убе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умеется, множество людей пытались убедить ее, что это полный абсур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с Дэвидом предприняли массу попыток добиться с ней раппорта, необходи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выяснения  ее субмодальностей  и стратегий,  но  провести  это убе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 порог  сознания  нам  по-настоящему удалась, когда  я начал прово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тройку  к  ее  системе  убеждений.  Я  сказал:  "Ну  хорошо,  эти  блох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есть. Но мне кажется, что вы всю жизнь действовали по принцип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одальше  от  них". Вы пытались избавиться  от блох,  вы  всегда  стар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авить их  уйти куда-нибудь. Возможно, это неэффективный  способ. Пыт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 кто-нибудь  лечить  вашу  настоящую воображаемую  аллергию  на настоя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аемых бло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напоминает мне симптомы аллергии. У некоторый людей бывает аллерг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разносимую ветром пыльцу: они  не могут видеть эту пыльцу, но она попа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ос,  и им от этого становится плохо. Но вовсе не обязательно прятатьс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льцы   или   отгонять  ее.   Существуют   специальные  лекарства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ействуют на иммунную систему таким образом,  что  снижают  аллерг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птом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 я вытащил пузырек плацебо  и  сделал следующие пояснени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десь  находятся настоящие воображаемые таблетки.  Они воображаемые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не содержат никаких  настоящих  лекарств, но они настоящие,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лечат вашу аллергию и изменят ваши ощущ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кольку  нам  уже было  все  известно о субмодальностях ее  стратег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й, я  начал  ей описывать, как они  будут действовать, что она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чувствовать и какие наступят изменения, ориентируясь при этом на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ические  субмодальности.  Разумеется,  ей  не  удалось  найти каких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бых мест в этой логике. Когда она  опять  пришла к  нам через  неделю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 по-настоящему напугана.  Причина  состояла  в том,  что  эти настоя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аемые таблетки сработа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села и сказала: "Как я смогу узнать, какие платья мне покупать?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смогу узнать, как мне вести  себя  с родителями? Как я  смогу узнать, к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ко мне прикасаться? Как я смогу узнать, что мне делать или куда идт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ем меня мире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м необходимо  осознать, что  если  бы  мы  не  помогли ей  вырабо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тегии,  закрывающие эту  "дыру", то она вполне  могла  опять вернуться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язчивой идее по экологическим причинам. "Вот я здесь, оставленная наеди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еизвестность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, что  она говорила,  означало: данное убеждение служило  ей  заме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х  способностей к принятию решений. Это стало важной обратной связью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о, не было проблемой. Таким образом, она  наконец оказалась гот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тому, чтобы услышать, что  представляет собой стратегия  принятия реш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вернулись к самому началу и помогли ей выработать все данные 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определили,  какого  рода  критерии  потребуются  для ответа на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ы: как я смогу узнать и как находить свидетельства этих критери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начала мы взяли  некоторые из  созданных  ею  ресурсов  по принят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й  и  передали  их  маленькой девочке,  которая решила  создать  бло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кольку эта навязчивая идея была у нее в течение более чем пятнадца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ть всего сказанного в том, что  убеждения,  способности  и все уров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исключения соединяются и образуют целостную систему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в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кольку  мы  завершаем   данное   исследование,   посвященное   на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ям с другими людьми, мне кажется,  есть еще ресурс и тема, с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бы хотел вас оставить, --  любовь. Наши жизни формируются  любовью и те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мы любим. Возможно, сегодня мы добились более глубокого понимания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ыражено словами "любить ближнего своего, как самого себ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считаю,  что существуют различные виды любви.  Часто  мы начинаем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ви,  которая  складывается   вокруг  поведения.  Возможно,  это   любов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ящаяся вокруг сексуальности или взаимных симпатий -- кто-то помогает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жить, я помогаю им вы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лее  мы, возможно,  начинаем  любить  кого-либо  за  то,  о  чем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мышляют, что собой представляют, что знают. Вместо того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 испытывать влечение к кому-либо из-за его тела, марки его машины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сколько он зарабатывает,  некто начинает нас привлекать в  силу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ее глубокий  уровень  любви  начинается  с  того  момента, когд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ете разделять убеждения  и ценности друг друга. Далее следует уровен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ы начинаете разделять иденти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дружите с кем-то или поддерживаете какие-то отношения не из-за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он  во  что-то  верит или  что-то  имеет, а  из-за  того, что  он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наступает и  такое  время, когда  мы  поднимаемся до  любви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осходит все,  что мы назвали ранее, -- духовной любви. Я считаю, что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аково важна как при развитии отношений, так и при их прекращ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каком-то  смысле можно  утверждать, что если у вас есть отношени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ом уровне, то они никогда  не  прекращаются. Любой, кто пережил смер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,  которого  любил, достигает той стадии, когда  уже больше н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воспринимать  личность,  поведение,  убеждения и  т.д.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. Связь должна перейти на духовный уров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 встречал  людей,  которые   после  смерти  любимого   человека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щения  отношений перенимали тип поведения этого  человека.  Это ин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 очень полезной  и  важной  частью обряда, который вам хотелось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ть при завершении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этот  человек  присутствует,  он выполняет  функции определ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 системы. Но когда  его больше  нет, вам самому приходится обеспеч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 способности.  Иногда  определенные  убеждения  и  ценности   станов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ей.   Иногда,  как  многие   из   вас  могут   обнаружить   в  процес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импринтинга,  вы перенимаете некоторые аспекты  идентичности этих значи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вас люд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полагаю, что  этот процесс  приобретает  важность  при  проживан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нии горя -- внутренняя интеграция всех этих уровней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сколько лет  назад  у моего отца случился инсульт, которого  ник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л. Ему было только пятьдесят семь.  Приступ  был настолько сильны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то  не надеялся, что  он проживет еще несколько часов. Поэтому  вся  наш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ья прибыла в госпиталь, чтобы быть вместе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начали делать все, что только могли, чтобы он поправился и продолж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ь. Я также делал все что мог и что позволял мой опыт в области медици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 прожил  первый день  и  продолжал жить  на  следующий.  Однако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ульте   ситуация  с  течением  времени   ухудшается,   потому   что  моз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личивается в объеме,  а поскольку объем черепа остается прежним, то  моз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ет  выдавливаться через нижнюю часть черепа. В  результате  проис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ушение всех жизненно важных функций организма: температуры тела, дых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яного  давление  и  частоты  сердцебиений.  Это  достаточно   интерес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докс,  поскольку,  стараясь  вылечиться,  наш  организм  фактически 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ет  себе  вредить.  И мозг,  который  организует все  это, оказы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режденным в первую очере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стояние  моего отца  ухудшалось,  и доктора заявили, что он в  ком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не слышит нас. Но мы, разумеется, не теряли надежды и делали вс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могли. Кроме того,  мы верили, что  он по-прежнему слышит нас.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организм постоянно слабел, он потерял уже четверть  своего веса, утра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е. Он не мог двигать правой половиной тела и не управлял ле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умеется, мне было тяжело наблюдать, как  мой отец,  всегда сильны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кий, превращается в нич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пятый или шестой  день  положение стало критическим.  Это напомин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ю,  как если бы мы пытались вместе бежать изо всех сил и падали лиц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грязь. Из последних сил мы пытались  подняться,  но только вновь  и вн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я  мать и сестра -- мы все просили  отца подать знак,  что он  ещ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. Мы все хотели сохранить ему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езапно  этот человек, который уже не мог  самостоятельно  произво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чеиспускание,  слепой,  до предела  истощенный, с  едва теплящейся  в  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ю,  поднял левую руку  и, обхватив меня за голову  и  притянув  ухом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у  рту, издал звук, в котором мне  послышалось  "Привет",  но  эт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ощай". Затем он нащупал руку моей сестры и положил ее на свою руку,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щупал руку матери и  положил ее на  руку сестры,  затем нащупал мою рук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л ее на  руку  матери, а поверх всех  наших рук положил свою. Эт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оследним  сознательным  действием.  Я  никогда  не видел  ничего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у ночь  моей матери приснился  сон, в котором она увидела отца.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 было шестнадцать: именно  столько ему было, когда  они полюбили  д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м  сне она видела, что он уходит, и, конечно же, не  хотела эт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хотела, чтобы он остался  или взял  ее с собой. Сперва она  разозлила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опечалила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она  сказала, что  он  выглядел  таким счастливым  оттого, что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йти туда, куда собрался  (будучи  опять шестнадцатилетним), и она не мог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остано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том он обернулся к  ней и сказал, что она не может следовать  за 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да, куда он  идет: ее время отправляться в путь еще не наступило. Ей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ться, что пройдет еще немало времени,  прежде  чем они увидятся внов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 общем масштабе времени -- это совсем небольшой срок. И тогда  они оп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т вместе, уже навсе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меня  это положительный импринт. Когда я  думаю  о моем последне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поступке, если бы мое тело  превратилось  в развалину,  доставляло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дания  и  стало  практически бесполезным --  мой  отец, бесспорно,  им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е право  не  желать  жить  дальше --  если  бы у  меня  было  такое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утствие духа, чтобы подвести черту, завершить все свои земные дела  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бы я  мог  использовать все, чему научился в  НЛП, чтобы  сделать не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е в  завершение своего физического бытия, тогда бы и моя жизнь и  м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ы были не напрас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нно это я и хочу получить от НЛ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придет время, для вас все изменится и вы ничего не сможете с э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елать, и случится  то, о чем вы и помыслить не могли,  -- "вам  остан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 быть совершенно безупречным в самом себе", как сказал Дон Хуан Карло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тане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я о люб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зы  любви никогда  не разрываются. Они  лишь  перемещаются  на  дру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попрошу вас  на  мгновение  закрыть глаза  и подумать  о каком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огом  вам человеке,  с которым  вы не всегда  можете  быть вместе. Э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быть  кто-то находящийся при смерти или уже  умерший.  Это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-то, с кем вы уже давно не виде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бы  хотел,  чтобы  вы  присмотрелись  к  тому,  как думаете об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е. Где вы мысленно можете представить этого человека? Что вы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ите? Ясную ли вы видите картину? Далеко ли она? Яркая ли о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лее  подумайте  либо  о  своем  друге,  либо  о каком-то  объекте 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о  чем-нибудь  из  своего  прошлого. Даже  если этот  человек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  больше не с вами, вы чувствуете, будто он всегда  здесь, рядом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одна из ваших игрушек: вы вспом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2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ете ее с  теплотой, но без печали. Это может  быть ваш друг, кото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всегда чувствуете рядом с собой, независимо от того, где находи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хотел  бы,  чтобы   вы  обратили   внимание   на  то,  как 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изируете или  слышите этот  объект или этого человека, так что они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постоянно с 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ьмите воспоминание о человеке, который вам дорог, но с которым в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быть  рядом,  и измените  качества этого  воспоминания таким образ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они  совпадали с  качествами воспоминаний  о  человеке или  предме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вы постоянно ощущаете рядом с собой. Возможно, нужно приблизить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. Возможно, вместо того  чтобы видеть его позади  или слева от себя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стите  этот  образ  в  своем  сердце.  Может быть, имеется  определ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о  цвета  или  яркости,  благодаря  которому  он  кажется  ближе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ее. Может быть, это  какое-то  конкретное качество голоса, тона, темп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глуб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зволив воспоминанию  об  этом человеке отыскать  свое  место в  ваш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и, в ваших убеждениях и ценностях, в вашей идентичности, вспомнит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гновение о чувстве любви, любви чистой, любви без границ, любви без меры,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любви, что ничего  не просит  и ничего не  предлагает  взамен,  о любв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просто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ратите  внимание  на  то,  откуда  приходит  любовь. Приходит ли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уда-то  из  самой  глубины?  Исходит  ли она из сердца? Или занимает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ранство вокруг в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чните видеть  эту любовь как чистый сияющий свет. Позвольте ему с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че и сиять внутри и вокруг вас. Затем возьмите этот свет и  превратите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еркающую серебряную нить. Протяните эту нить  от своего  сердца к сердц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огого  вам  человека,  полностью осознавая,  что  эта  нить  света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ять ваше сердце с его сердцем, независимо от того, где, как далеко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м времени он наход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нить, которую вы можете протянуть к какому угодно количеству люд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ь, которая никогда не рвется, нить, в которой  никогда не кончается св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, когда вы видите себя сидящим здесь,  вы можете видеть, что к ваш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у подходит столько нитей, сколько людей вы встреча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чувствуйте нить, проходящую сейчас сквозь  вас. После  чего свет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и начинает шириться и сиять, так что наполняет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й все окружающее пространство. Знайте же, что это свет, который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лнить своим сиянием всю вселен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щутите себя в этой аудитории. Самое главное -- убедитесь в том, чт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 чувствовать эту любовь к  себе. На какое-то  мгновение почувствуй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аше сердце бьется в гру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найте также, что вы совершенный человек, совершенное существо. Знай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 вы   можете  быть  самостоятельной  личностью,  что   вы  можете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дивидуумом.   Почувствуйте    свою    собственную   незаурядность,   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вторимость. Возможно,  что  сегодня  вечером  вы  сможете обнаружить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тить, как все эти нити прикреплены к вашему сердцу друг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го лишь на одно мгновение БУДЬТЕ в этой комнате, так чтобы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вать себе отчет в происходящем, и ничего больше: просто будьте. Дайте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 воспринять во всей  полноте это  существование, эти звуки,  свое те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ух  и  свет  вокруг себя, воздух, наполняющий ваши легкие,  доставля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слород и  жизнь для всего вашего  организма. Вспомните и о других людях,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, что окружают вас, о  других существах, других индивидуумах, о необы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ях. По мере того как  ваши глаза раскрываются для восприятия наполня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нату света, перенесите это существо полностью сю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V. ИНТЕГРАЦИЯ КОНФЛИКТНЫХ УБЕЖД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этом разделе  мы поговорим  об интеграции  конфликтных  убеждени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уем, как интегрировать некоторые части нашей  идентичности или сист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й, чтобы они работали вместе, поддерживая друг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ин  из моих любимых  метафорических  образов  для  процесса изме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й содержится в проповеди Иисуса о сеятеле и с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говорит  о  том, что сеятель  сажает семя повсюду. Семя  содержи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  себе  чудо  собственного  бытия,  своей  идентичности, произраста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ясь в  побег по своим собственным  законам. Сеятелю  или садовнику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тся заставлять семена расти. Семя само содержит в себе чудо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сеятель должен подготовить контекст. Как говорится в проповеди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ятель бросает семя на  невспаханную  землю, то птицы уносят его. Если с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ает  на каменистую  почву, то  его корни начинают сперва быстро расти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солнце опаляет их,  и  поскольку  камень  не дает им прорасти  глуб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ение засых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семя падает на землю, поросшую сорной травой, то оно может пус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ни, но затем сорные травы все  равно заглушают его, потому что борются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  и  то  же пространство.  И лишь  когда  зерно  падает  на  удобренну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аханную почву, то произрастает и приносит пл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хороший  метафорический  образ для того,  что  называется развит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го убеждения или идент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ловек, который серьезно болен, может сказать: "Я верю в то,  что м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авить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иногда такое  убеждение не имеет  под  собой никакой почвы,  ника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их оснований.  Это всего  лишь  слова, всего лишь пустая надежда.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 богатых репрезентаций,  если у  человека  нет внутренней карты того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 выглядеть   выздоровление  и   хорошее  самочувствие   в  визуальн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удиальном и кинестет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 плане, то, следовательно, для роста этого убеждения не подготовл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если  в  это  время  появляется  некто  и  заявляет:  "Полная  чуш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еется, ты не  сможешь поправиться, нужно смотреть  фактам в глаза: т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е безнадеж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подобно той птице, что  прилетает  и крадет зерно  -- убеждение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лубоко вспаханной почвы. Человек оказывается сломлен и начинает терз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нениями и трево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зерно падает на каменистую почву, переполненную  ограничивающ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принтами  из  прошлого,  то  если  даже  у  этого  человека есть  каки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резентации, какие-то  части, готовые  воспринять данное  убеждение, кор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убеждения  не смогут хорошо прорасти.  Они растут какое-то время,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наткнутся  на старые  молекулы, на эти камни  из прошлого, не позволя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ням новой  идентичности  проникнуть на всю глубину, сквозь все  богат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енного опыта данн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, оказавшись под гнетом трудностей, которые часто  сопровождают вся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  изменения,  это  новое убеждение  начинает  чахнуть.  Именно ста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екула, этот  старый камень из прошлого и  есть причина  того, что  д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 не может как следует укорен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, если семя  падает вместе  с  другими семенами,  они  завяз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 собой  борьбу за  то, чье существо,  чья идентичность будет напол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этот сад. То или иное семя может прорасти неподалеку,  получая пит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 богатой почвы.  И тогда у  вас окажутся две взаимоисключающие  лич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ющиеся существовать на одном и том же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 последних  двух  глав  мы  узнали, каким  образом  подходящая поч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ется из способностей  и как разрушать камни старых убеждений, превра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в почву, на которой может что-то произра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груэнтность на уровне идентич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й  главе нам предстоит убедиться в  своей  конгруэнтности  как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  идентичности, так  и на уровне  убеждений, чтобы у нас  не оказ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ух различных частей, занимающих одно и то же простран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часто  обнаруживаем,  что  после того,  как  человек прояснил 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ную историю, в нем по-прежнему остается какая-то ча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торая развилась из  прошлых убеждений. И хотя этих старых  камней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рамов здесь  больше  нет,  ему по-прежнему необходимо интегрировать ту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, которая выросла из импринта, охватывающего всю иденти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имер, однажды я  работал с женщиной, которая по всеобщему убежд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шизофреничкой. Несколько раз она  была госпитализирована,  и этот  опы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 ее травмировал. Я обнаружил весьма  травмирующий ранний имприн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жизни, нечто, о чем нельзя было говорить,  что нельзя было признавать.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ли реимпринтинг, и произошли очень действенные изм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 проделала  весь   путь  до  настоящего  и  почувствовала  огром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егчение,  освободившись от  этого импринта.  Но  несколько недель  спуст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ись  очень интересные переживания. Она сказала, что  появилось ощу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 глубокой  неуместности, поскольку  все  линии поведения, все  сторо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и, построенные  вокруг раннего импринта,  утратили всякий  смыс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щина создала себе все эти  защитные механизмы настолько основательн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была готова попадать время от времени в психиатрическую больницу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сохранить их. Теперь же, оглянувшись на все это, она поняла, что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больше не нуж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Женщина не знала, что  делать со всем этим поведением и  с этой  ча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и.  Она  выработала способ существования, который сейчас, похо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уже  совершенно не нужен.  Она  не хотела  возвращаться к своему стар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нию,  чтобы  получить  ощущение цели, но  по-прежнему  должна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-то  обходиться  с той своей частью, у которой уже  не было никакой ц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час  она  сама  уже   могла  видеть,  почему  люди  считали  ее  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асшест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же ей было делать? Она  по-прежнему  обладала этой своей частью,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 никуда не  могла  деться.  Эти  способности,  этот  образ  действ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прежнему оставались частью ее идентичности.  Вопрос заключался в том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 интегрировать  их  в  свое поведение,  чтобы  они  были уместны  для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го и буду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предложил ей заняться поиском положительного  в этой части, чтобы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а начать интегрировать ее в буду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дальнейшем я приведу описание демонстрации,  где рассмотрю кое-что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то мы продел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уществление значительных изменений, решение проблемы,  существовав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е время, также ввергает человека в новый к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ис, в новый переход. И ее новое и старое "я" ие были  скоординирова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ыли еще интегр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я впервые начал работать со своей матерью в тот период, когда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чила   рак,  первое,  на  что  я   обратил   внимание,  была  ее   крайн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нгруэнтность   в  отношении   собственной  личности.   Весьма  интерес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уматься о метафорическом образе 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к является какой-то частью  вас, частью вашего  тела,  которая  вд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адает в неистовство, выходит из под контроля. Это часть вас самого, но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часть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о при многих наших наиболее  опасных  заболеваниях, --  по  край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 тех, что  на  сегодняшний  день  считаются неизлечимыми, --  по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   их   отождествляемости  с  телом,   что  также   связано  с   н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ью, в  частности с иммунной  системой. Иммунная  система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ю  нашего  тела, отвечающей  за сохранение  его  тождественности сам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. Иммунная  система отличает  себя от  не-себя,  а  затем избавляетс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то является не-собой. Такие заболевания, как артриты, рак, СПИД,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виды сердечных  заболеваний и диабет  -- все  являются результа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шибок иммун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 она не распознает  в чужаке  чужака;  иногда же  само наше т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ет воспринимать в качестве чужака. Это бывает при артрите, туберкулез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жи  или  рассеянном  склерозе.  Иммунная  система  начинает  "нападать"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ставы при  артрите, на нервную  систему  при рассеянном склерозе и на са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при СПИ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показывает  мой  опыт работы  с  людьми, страдающими  такого  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угами,  в  их  психологических  идентичностях  часто  происходит  похож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фликт.  Несомненно,  находясь  в  конфликте с  самим собой,  вы не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билизовать все свои ресурсы на выздоро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случае моей  матери это  был весьма  интересный конфликт. Рак  нач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ться, когда самый младший ее сын (последний из пяти) покинул дом.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матерью в  течение более тридцати лет, и вдруг ей пришлось переходи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е состояние, когда  личность, исполняющая роль матери, должна прекра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существ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ая-то  часть ее идентичности  была построена вокруг роли матери.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 всех этих  лет она  отдавала  себя другим. Она поступилась  собо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ма компетентно взяла  на  себя  заботу о других,  но  какая-то ее 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ла сама по себе и не имела возможности расти в течение многих л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мере того, как дети взрослели и  у нее появлялось все больше вре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себя,  она бралась нянчить детей,  чтобы  как-то занять это  время.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ять заботилась о других. Образовался конфликт между той ее частью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ла,  что нужно делать, чтобы быть матерью,  и той частью,  которая хот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то делать для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 хотела путешествовать,  посещать интересные места, иметь  каки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блемой было то, что эта идентичность матери, эта система  убежд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иентированная на других, говорила, что ориентироваться на себя эгоистич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в этом ее миссия. Ее миссией была забота о других люд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иентированная на себя  сторона была убеждена: "ориентироваться на"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 стать мучеником. Это выражалось  в постоянном позволении другим люд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ять ее жизнью и в непозволении себе когда-либо делать то, что хоч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человек  подобным образом вступает  в  конфликт с  самим  соб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 очень  интересная  вещь:  конфликт  может разразиться  от  лю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 человек  полностью   конгруэнтен,  в   мире  могут  происхо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невообразимые вещи, но он никогда не будет выведен из равновес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находящийся в состоянии  внутреннего конфликта может оказаться  в стрес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ничтожнейшего пустя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имер,  случайно  сломав ноготь, он может разразиться в  свой  адре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й жестокой бранью, и настроение будет на весь день испорч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ресс происходит не из-за какого-то внешнего события. Стресс, особ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ющий заболевание, возникает из нашей реакции на происходящее в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кольку  такому  человеку  каждый раз приходится делать выбор из дву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исключающих  вариантов:  например,  сделать что-то для  себя  или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, -- то в случае любого выбора у  него будет повод упрекнуть себя 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излишнем эгоизме, либо в неразумном альтруиз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нимать  решение  -- это функция  вашей  идентичности.  И когда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фликты,  касающиеся  того, кто  вы  на самом деле, ни один  из  вариан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ора не  будет верным.  Если вы делаете  выбор в пользу  одной стороны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ете  стресс с другой, и наоборот. И возникает ощущение, что вы  вооб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пособны  принимать  правильные  решения.  Ведя речь  о  том,  что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батывать волю к жизни, необходимо иметь образ будущего, который согла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вался бы с вашей миссией.  Но если при этом человек потерял интерес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, если  ему все  равно, будет ли он  жить долго  или скоро  умрет, 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ую почву в таком случае вы собираетесь бросить свое сем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живаемый  моей  матерью конфликт в действительности уже  не кас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го. Он уже касался таких вопросов, как КТО Я  ЕСТЬ? Какова моя миссия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х сделать  частью себя,  как заставить эти две идентичности дей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бщ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ждая  из  них  старалась  избавиться  от  другой, уничтожить  другу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 нам сейчас предстоит  заняться тем, каким образом научить отд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, конфликтующие убеждения, жить в гармо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я сказал ранее, то, что выздоровление от смертельно опасной боле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называем "ремиссией", не является простым совпаде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 в конфлик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м предстоит заняться  тем,  каким  образом привести  в  гармонию  д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ые  конфликтующие  идентичности  или  системы убеждений.  Конфликты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е убеждений  возникают, когда  два и  большее число убеждений ведут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фликтному  поведению.  Подобного  рода  ситуации  часто создают  "двой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ь" (когда плохо, если сделали, и плохо, если не сделал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иболее   серьезные   столкновения   происходят,  когда  конфликту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 относятся к  негативным  суждениям  о себе.  При  таком  конфлик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 всегда возникают недоверие, ненависть  или боязнь самого себя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е подобного рода конфликтов мы наблюдаем  противостояние разум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оций,  точного  расчета  и  интуиции,  ребенка  и  взрослого,  прошлог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го, перемен и установившегося порядка.  Это и есть  знаменитый дуал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-ЯН даос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е характера конфлик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хотел  бы  показать   другие  способы,   при  помощи  которых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грировать  новое  убеждение.  Вернемся  к  линии  времени.  Очень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фликты проявляются между нарождающейся новой идентичностью -- нашим но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скрытым "я" и нашим нынеш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я "или  какими-то  другими  частями  "я".  В  этой  технике  мы  буд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в основном три позиции на линии време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Крис, вы  спрашивали о конфликтах с самим  собой. Не хотите 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йти сю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Крис выходит и садится на стул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. Крис, первое, что я хочу  выяснить: что представляет  собой 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, какая стоит перед вами це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. Я хочу помогать людям добиваться усп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Итак, вы хотите помогать другим добиваться успеха.  Отмети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своего рода ориентация на  других. Я хочу, чтобы прежде всего вы соз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ву для этой новой идентичности, для этого нового уб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значит,  что  мы хотим создать по-настоящему хорошую  репрезента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го  результата.  Например, если  некто  болен  и хочет выздороветь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создать полную и яркую репрезентацию здоровь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й этап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Крис, вот прямо перед  вами линия времени. Справа от вас будущ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ва -- прошлое. Прежде  всего,  я хочу, чтобы вы встали  на  эту  линию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о того чтобы двигаться в  направлении прошлого, как  в предыдущий  ра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ились в будущее и создали  репрезентацию, время  и обстоятельства,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могли бы полностью осуществить свою ц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имер,  если кто-то хочет похудеть, то  ему следует идти по  лини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ии той точки в будущем, где он  может сказать: "Вот здесь по вес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фигуре  я  буду таким, каким хочу быть ".  Таким образом, он намере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лянуть в будущее и  заняться созданием ресурса, пока полностью не получ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будет соответствовать его результ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Крису): Идите вперед в своем обычном темп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Р.Д. указывает Крису направление к его будущему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,  что вы хотите  создать, -- это ваше  новое  "я ". А теперь я хоч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ы вошли в это свое новое  "я", которое способно  обладать всеми эт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 к  аудитории):  Мы, разумеется, будем все  время  наблю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ологию, положение тела, жесты и сопутствующие им асиммет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Крис медленно идет вдоль линии,  выпрямляется и  останавливается,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ология изменилась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Поскольку  вы  уже ощутили себя  в этой  обстановке, я бы хоте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вы визуализировали  то,  как все  это  должно  быть;  прислушайтес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су, которым вы будете говорить;  определите,  откуда вы будете говорить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о прочувствуйте свою позу, движения, чтобы  вы  во  всей полноте зн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будет собой представлять ваше будущ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Р.Д. кладет левую  руку  на  правое плечо Криса  в качестве  якоря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ологи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ой этап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презентация результата из мета пози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теперь  сделайте шаг назад с линии времени и вернитесь в настоящее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из  настоящего посмотрите на этого  человека, который и  является ВАМ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Р.Д. вновь  приводит Криса в настоящее и сводит его с  линии  врем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что тот оказывается в диссоциированной позиции Б и садится на стул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Можете ли вы видеть и слышать этого СЕБ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 к  аудитории):  Мы  начнем  с  того,  что  скажем:  это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, та  идентичность, которую данный человек  хочет  иметь.  "Я  хоч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гать людям добиваться успех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 к  Крису):  Следующий  вопрос  достаточно  прост:  Что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навливает? Это ваше будущее, это ваш следующий шаг к своей 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аудитории): Думайте об этом таким образом: люди скажут "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результат просто великолепен, это так прекрасн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вы  возвращаетесь в сегодняшний день и  говорите: "Он там, он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олепен, добивайся его, отправляйся за ним". В ответ же получаете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жливое покашливание или покачивание голов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как раз  та  часть, которую мы сейчас хотим  выявить:  какой  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флик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Крису):  Когда вы глядите на  это  будущее, есть ли у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с,   какое-то  чувство?  Что-то  в  вас   самом  выказывает  несоглас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ият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. Все. (что-то тихо бормочет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Роберт  громко  провозглашает  за  Криса,  который   пробормотал 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 слов): Он говорит, что это нечто вроде: если ты добьешься успех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исказишь свою мисс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етий этап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иск конфликтующей системы убежд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Крису): Я хочу  найти  ту  часть, что несет это убежд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стите  эту  свою  часть  на линию  времени  там,  куда  она лучше 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х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где-то  в прошлом? Или где-то рядом с настоящим? Откуда, из к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а  на  линии  времени  пришло  это  убеждение?  Встаньте   и  определ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и, где это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Крис встает на свою линию времени и, глядя в будущее, идет в прошло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навливается там, где было образовано его  ограничивающие убеждение. Кри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т вдоль своей линии  времени медленно и в полнейшей  тишине.  Руки у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жены на груди, как будто он молится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Роберт, обращаясь к аудитории, сперва говорит  очень  тихим  голосом)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прочим,  пока  он это проделывает, обратите внимание, на  каком уро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лагаются эти  конфликты. Довольно часто бывает,  что в  будущем  к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чет  иметь способность типа:  Я хочу,  чтобы я мог помогать другим  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о, с  чем она конфликтует, является убеждением о  миссии. Очевид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если  мотивация развития  этой способности  вступает в  конфликт с  м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ссией, то она будет отвергну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же мне удается найти для этой способности место в  моей миссии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 становится  частью  моей  идентичности и  приобретает  естественнос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к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 же самое происходит и у людей, старающихся победить боле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хочу выздороветь, но это не согласуется с моей идентичностью. Я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чу быть здоров, но не могу, поскольку это эгоистичное жел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десь мы имеем очень интересное убеждение:  Если я  добьюсь  успех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 уровне  способностей,  то  потерплю  неудачу  со  своей  миссией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ический конфли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Крису): Вы что-нибудь обнаружили, Кри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Одну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Хорошо, минута пошла. Значит, ничего особенн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Р.Д. кладет  правую  руку на левое плечо  Криса в качестве якоря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а из прошлого и указывает ему направление будущего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 находясь  здесь,  вы говорите:  "Эта  будущая  цель  вступае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фликт с моей миссией, это ее исказит 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 Какой-то  голос  говорит мне:  "Лучше  позаботься о себе,  а  н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Эта  часть говорит: "Тебе  следует позаботиться о себе, а  не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. В большей мере ориентируйся на себя, не на други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  к   аудитории):   Обратите  внимание   на  физиолог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ения в этой позиции. Они совершенно не похожи на те, что ассоцииров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буду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твертый этап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становление критериев из мета пози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Крису): Выйдите из этого пункта и вернитесь в мета пози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Крис вновь возвращается  по своей  линии в настоящее,  сходит с не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ет диссоциированную позицию Б. Садится на стул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 к Крису): А  теперь визуализируйте  эту  часть себя в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м так,  чтобы  вы могли  увидеть того, кто говорит: "Это  нехорошо 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ть помогать другим добиваться успеха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ттуда, где вы находитесь, посмотрите не только на "себя из прошлого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воей  линии  времени,  но также и  на "себя в будущем". Там  же, где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есь сейчас, вы не являетесь ни одним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здесь  тот,  который  из  будущего,  говорит:  "Я очень хочу помо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 добиться успеха", а вон там другой,  из  прошлого, говорит: "Нет,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о, подумай сперва о себ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овы критерии того, кто в вашем прошлом? Каковы его ценн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чего  страшного,  если  вам  не  удается  выразить это словами  пря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час, но в любом случае, вам пока нужно оставаться вне любого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ятый этап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явление позитивных намер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мы имеем две конфликтующие идентичности, разделенные и помещ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да,  где  им  надлежит  быть. Теперь нам  предстоит разрешить конфликты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е уб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Из каждой позиции А, Б и В Крис будет рассказывать нам об убеждения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остях каждой идентичности в позициях А и В,. и о том,  что каждая из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ет о другой. Позиция  Б диссоции-рована и будет главным образом помог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ь объяснение линиям поведения А и В.  Р.Д. будет вести данный процес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выяснения позитивных намерений. Он будет продвигаться к уровню ценност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между частями не прекратится конфликт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позиции 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. (Обращаясь к Крису): Теперь я попрошу вас  подойти сюда к сво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му, быть здесь самим  собой и  подумать о том, кто из  вашего прошл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ятствует вашему будущ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Крис переходит в позицию будущего А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аудитории): Еще раз обратите внимание на разницу в мим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 к Крису): Что вы думаете  о той своей части,  что наход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, позади? Она вам  нравится? Что она собой представляет? Не глупа ли она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пасна ли? Что вы о ней дум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Она совершает ошибку. Она заблужд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. Почему  она совершает ошибку? Почему вы уверены, что  это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думаю, что она боится, вот и вс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Таким  образом,  когда вы смотрите  на ту часть, эта  ваша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: "Я  испугана".  У  меня  складывается  впечатление, что  эта 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 что-то вроде: "Ну, на  самом  деле это не  имеет значения,  почт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значения. Это неважно". Но все-таки, важно это или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.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'.  (Обращаясь к  аудитории):  А сейчас я хотел бы  попробовать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е-что.  Когда  Крис стоит в своем  будущем и  обращен лицом к будущему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ет эту свою часть позади себя как  ошибочную и незначительную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, если бы он стоял в своем будущем, обратившись лицом к прошло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Крису): Посмотрите на эту часть вашего прошлого отсюда,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го  будущего,  повернитесь  и посмотрите на свое прошлое. Что думает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а часть в будущем о той, которая сейчас находится там, в вашем прошл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 аудитории): Изменения в мимике очень интересны, не прав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думаю, что способен помочь той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Таким  образом, оглядываясь, ваша часть говорит:  "Я могу помо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части из прошлого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позиции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вайте на время сойдем с вашей линии времени, вернемся к  этой част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м и поглядим на вас в буду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Крис возвращается по линии времени к своему стулу, а затем переходи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ю В в своем прошлом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Что вы думаете о той  части,  которая в  будущем? Нравится ли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? Не боитесь ли вы ее? Почему?  Не знаете? Что  вы о ней думаете? Чег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итесь? Что могло бы произойти, если бы вы не боя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был бы с ней за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И что тог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:. Я не знаю. (Глаза Криса опущены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 (Обращаясь к аудитории): И  вот опять вы можете наблюдать разниц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 двумя  типами  мимики,  особенно же  разницу в  ключах доступа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резентациями этих двух идентичностей: прошлая является кинестетической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ая -- визуа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жду прочим, нет никакой разницы между боязнью паука или боязнью зме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ы находитесь  рядом с пауком, вы чувствуете себя неспокойно. Но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боитесь самого себя, то вам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уда скрыться,  и  независимо  от  того, насколько прочные  стены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одите или как высоко забираетесь в горы, вы не можете скрыться от са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рошенько вдумайтесь,  Крис. В чем заключается  это убеждение?  Чт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и бы утрат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После долгого молчани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испытываю чувство глубокой печ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Возвращайтесь в мета позицию и оставьте все это позад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позиции Б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Крис диссоциируется, возвращается в позицию Б и садится на свой стул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Теперь  та часть,  что  находится  в  будущем,  смотрит  назад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: "Я не могу ей ничем помочь, она просто-напросто ошиб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, что из прошлого, боится той, из будущего. Она даже точно  не зн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. Когда мы говорим:  "Что произошло бы, если бы вы были заодно?" --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твет получаем ощущение  глубокой печали. Почему оно  возникает? О  чем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ычно печалимся? Об утра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часть говорит: "Если я сделаю это, я потеряю что-то очень важное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знаю,  относится ли  это к  Крису, но  иногда  это  выглядит так: "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 конченный.  Делайте  со  мной  что  хотите.  Может  быть,  тогда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луждался, но поступить иначе я не мог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чень часто  мы  можем  наблюдать один  интересный парадокс:  станов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ше  и  накапливая больше ресурсов,  мы развиваем различного  рода  н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  и  типы поведения,  но  наша идентичность, как правило,  б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ончательно определена где-то там, в далеком детстве. Поэтому, даже если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обладаем этими  способностями, при  их  использовании возникает  ощу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-то неестестве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4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Хоть я и занимаюсь сейчас всем этим, но мое истинное "я" в прош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Этот печальный перепуганный маленький мальчик и есть подлинный 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Вся эта нынешняя способность -- сплошное притворство. Я могу про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 это,  но  это  не подлинный я,  и  если бы я превратился  во  взросл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, то мне пришлось бы отказаться от себя само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е люди  чувствуют,  что если  они  по-настоящему  изменятся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ая-то их часть умрет. И  в каком-то смысле умрет,  возможно, и та  ста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ь. И это ощущение может быть довольно си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помню,  как когда-то  работал с еще одной женщиной, которая счит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зофреничкой.  Она то бывала  подавлена и  замкнута,  то вдруг  разраж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тупами  диких эмоций.  Когда же  мы добрались до основной  доминанты 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ы,  что была причиной всех ее проблем, то выявилось убеждение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выразить так:  "Если я решусь быть  такой, как все, то утрачу  себя.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исчезну 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 той  системе  семьи,  в  которой  она  жила, это  было необходи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, чтобы развить хоть какую-то идентичность. Но обратите внимани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жащую в основе структуру убеждения. "Я отличаюсь от других людей. Я дол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 диаметрально  противоположна всему, что происходит вокруг  меня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 счастливы, то я  должна  быть печальна  и  уходить в  себя. Если 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ны и ведут  себя тихо, то я буду  беспокойной и очень шумной. Я дол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ть все что угодно, лишь бы наперекор другим, в противном случае я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уществу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 что  направляло  жизнь  этой женщины.  Поэтому  всегда  и  в лю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ановке она поступала не так, как надо. Эта женщина чувствовала, что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удет поступать таким образом,  то не будет больше существовать, умрет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ас перед этим чувством, перед утратой своего существования был опреде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ее  любого  наказания,   которому  она  подвергалась  за   неправи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ратите внимание,  что она сказала: "Даже  если бы я хотела быть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-то  еще..." Это означает, что если  бы ей  кто-то начал нравиться и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отела бы на него походить, то и тогда она перестала бы существовать.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  начинают  нравиться  люди,  то  они  будут  высасывать   из  вас  ваш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ь, даже если вы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тели   быть,   как  они,  независимо  от   того,   поступали   вы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сти, как они ил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жду  прочим,  вы  должны  осознавать,  что  обычная  техника  НЛП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ю раппорта  здесь работать  не будет,  поскольку  едва вы добь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ппорта с  подобным человеком, он перестанет  существовать. И это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тем видом убеждений,  которые вызывают то, что  зовется  психозом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евным заболе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 к Крису, сидящему на стуле): Я  привнес  все  это  в да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екст, Крис, чтобы понять некоторые из страхов и печалей, направленных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самого; важно  принимать в расчет подобного  рода решения и убеждения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бы  хотел, чтобы вы,  находясь здесь и  оставаясь  в диссоциирова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, посмотрели на ту  старую вашу часть,  что печальна и  испугана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на  ту часть в  будущем, которая  полна ресурсов  и  готова прийт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. Поглядите на них издалека, откуда-нибудь свер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ы глядите  на  эту часть из  вашего прошлого, можете ли вы  хо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то понять? Каковы ее намер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бы сказал, что, вероятно, это выживание: "Ты должен выжи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(Обращаясь  к аудитории):  Она боится за  свое выживание.  Та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,  что  в  будущем, хочет  идти вперед  и помогать людям. Очень часто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 можно  обнаружить  такие   части,  которые  возражают  против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го поведения: "Мне не нравится то,  что делает  та часть: она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гает". Или: "То, на что она способна, меня пуга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ое, что вам необходимо сделать при любых переговорах -- между дву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mьми  в  компании или  между  вашими собственными частями,  -- выявить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ости,   которые  ими   движут.  Цели   и  намерения   направляют  вся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о  вы  обнаруживаете, что  люди  не возражают  против намерений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остей другого человека, если узнают, что они  собой представляют.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вы увидите, что они разделяют ценности друг друга. И тогда вам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нужно будет утруждать себя рассуждениями о  поведении этой части, о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а знает или не знает, и переходить на уровень критериев и це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Шестой этап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явление общей це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позиции 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(Обращаясь  к Крису):  Теперь перейдите сюда, в  свое будущее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ю А. Взгляните на ту свою часть, что находится вон там, в прошлом.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там, позади, грустна и  боится вас, и она намерена  выжить. А вы раз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хотите, чтобы она выжи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Да, хо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'. Да, вы действительно хотите, чтобы она выжила. Таким образом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угрожаете  ее  выживанию.  Что  же является  вашей  целью?  Каково 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ие? Какова та ценность, которой вы приверже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Добиться усп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 (Обращаясь  к  аудитории)  Итак, критерий  -- успех. А какова ц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ха? Я  задаю  этот  вопрос,  потому  что  хочу  обратиться  к еще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инному крите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ратите внимание, что здесь,  в  позиции  А,  мы  говорим  о  дейс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 и деятельности, а там, в позиции Б -- о выживании, идент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занимаетесь  бизнесом или работаете  с  людьми или семьей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 сталкиваетесь с подобным конфликтом  между той  частью, что хоч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идательной,  делать что-то новое,  рисковать, и  той  частью, что  бо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рять стабильность и иденти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Крису): Зачем Вам успе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:. Чтобы чувствовать себя полез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:.  Мне  кажется, было бы затруднительно чувствовать себя  полез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ы не сумеете вы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.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Теперь  вернитесь  к  той  своей части, что  относится  к ваш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му. (Крис идет к позиции В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позиции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Слышите ли  вы,  что  говорит та,  будущая  часть? -- "Я не хоч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ятствовать  вашему  выживанию.  Моя  цель -- чувствовать  себя полез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иться успеха, но и выжи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рите ли вы ей? Или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Я не вижу, как она может это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. (Обращаясь  к аудитории) Эта часть  говорит буквально следующе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Я не вижу, как". Меня это ничуть не удивляет, между прочим, если принять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положение глаз Криса. Эта часть из прошлого очень кинестетич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  к   Крису):   Вашей  целью  является  выживание.   Э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речит  успеху, не так ли? Или полезности? Что хорошего  в  выжива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 нельзя  быть  полезным   и   растущим,   преуспевающим  и  счастли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временно? Помимо этого, для того чтобы  по-настоящему выжить, мне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тся делать что-то но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ими словами, то, что помогает мне выжить как ребенку, отличаетс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то помогает мне выжить как взросл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если критерием действительно является выживание, то оно подразуме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пособление  к новой  обстановке и создание новых ресурсов.  Вы не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жить, если не развиваете чего-то н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умайте   об  этом,  а   затем  переходите  в  мета  позицию.   (Кри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ется на свой стул, садится и погружается в размышления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дьмой этап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сурсы, которыми можно подели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'. (Обращаясь к аудитории):  Мы  взяли  эту будущую цель  и сдел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весомым уровень ценностей, поддерживающих эту цель.  Сейчас это уж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цель: теперь она соотносится с более глубинными цен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удность  данной проблемы заключается  в том,  что  эта будущая 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дит  вот  здесь со  всей данной  способностью, но не  осознавая  глуби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ность идентичности. Прошлая же часть обладает глубокими ощущениями, н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весьма  обычное  явление, имеющее  место  в нашей  жизни.  Молод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бывает  способен  на  очень  глубокие переживания и  на кардин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я, но не  обладает нужными способностями.  Поэтому он и  говорит: "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видеть, ка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(Обращаясь к Крису) Итак, нам сейчас предстоит сделать следующе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предлагаю вам поглядеть на каждую из этих двух 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ей из своей диссоциированной позиции здесь, в настоящем, и определ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юда, каким ресурсом обладает каждая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им ресурсом обладает ваша  часть в будущем, какого нет у  той,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Знанием, подходом, профессионализ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Так, а теперь другой важный вопрос: что есть у той вашей. част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м, чего нет у этой, но что ей очень ну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.: (Что-то бормочет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Он говорит: "Характе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очень важно. Эта  часть воспринималась  нами как постоянно боящая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-то. Но она обладает характером. Я имею в  виду, что она готова посто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 свои убеждения, неважно,  верные они или ошибочные,  независимо от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говорят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умайте о том, сколько усилий и самоотверженности требуется для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сбросить  лишний  вес, бросить  курить или  начать новый бизнес. 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ется  нечто  большее,  чем видение  и  знание  того,  как; это  треб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ой энергии и характе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сьмой этап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теграция новой идентич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теперь я хочу  заняться именно этим. Отсюда видно, что обе эти  ч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амом деле по-настоящему нуждаются  друг в друге. Вы видите,  что их ц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конфликтуют. Им обеим нужны выживание и лучшая жиз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нос ресурсов из позиции В в позицию 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йдите  в  часть, относящуюся  к  прошлому. Я хочу,  чтобы  вы глубо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лись этими ощущениями, этой глубиной, этим мужеством и этой энерг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Р.Д. включает якорь, ассоциированный с прошлой идентичностью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хочу, чтобы  вы  медленно подошли  к этому будущему себе, сохраня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 все эти ощущения.  Таким  образом, в  конечном итоге вы привносите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е в  физиологию своего будущего "я".  Вы должны перенести этот ресур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прошлого... прямо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Физиология Криса меняется по мере того, как он движется по своей ли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, пока у него не проявляется физиология его будущего состояния,  хот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змененная: в ней присутствуют  некоторые физиологические проявления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ного Криса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 из позиции А в позицию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я попрошу вас вооружиться видением и умением  этой своей буду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 и вернуться  с ними  в свое более раннее "я", обладая  этим  умение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способностью  помогать добиваться успеха  другим,  перенеся  их с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ад в прошлое, чтобы помочь добиться успеха своему более молодому "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Р.Д. притрагивается к якорю, ассоциированному с будущим состоянием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несите эти способности своему  "я" из прошлого и полностью войдит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"я" из прошл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Крис  весьма эмоционально  переходит из позиции  в будущем в позицию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м. Его физиология отражает его более молодое "я", но частично сохран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ологию будущего состояния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рнувшись в  свое прошлое, вы  можете "видеть,  как" все  эти  ресурс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лавились  воедино.  Таким  образом,  два  образа мышления  будут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гр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аудитории): Как вы можете заметить, у него уже потрясаю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начинает меняться физио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вращение в позицию 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вятый этап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теграция прошлой и будущей систем убежд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давайте  вновь вернемся  в  мета позицию, проверим и убедим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 разногласий больше не осталось. Как  бы ведя каждую часть  за ру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поможем им  подойти еще ближе друг к другу, слиться в  новую идентич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линии времени в вашем настоя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ы из мета позиции  глядите на них, обратите внимание, как дале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были одна  от другой  и как постепенно сближаются.  Собственно,  я хоч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ы представили себе, как берете их в руки, чтобы соединить в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сятый этап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лная интегр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только  будете готовы, я хочу,  чтобы вы взяли весь  образ, цели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ю  картину интеграции  обеих частей  вашей  идентичности, которая здесь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м. А теперь со всей этой  глубиной, характером, энергией, видение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м войдите  в этого интегрированного себя  в настоящем, а затем идит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е. У вас есть прошлое, у вас есть настоящее, у вас есть будущ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Закрыв  глаза,   Крис  идет  к  своему   будущему   состоянию,  слег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тыкается, но вновь обретает равновесие и затем уверенно идет к будущему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нормально:  иногда  вы  натыкаетесь  на своем пути на  что-то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е принадлежит в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умаю, что подобные динамические конфликты могут происходить и семь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тношениях  руководителей  с  подчиненными. Чем  чаще  отец  говорит сыну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Давай же  действуй,  ты способный,  не глупи и ничего  не  бойся,  не  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баком, ты совершаешь ошибку, тебе не следует  чего-то  бояться",  -- 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ще сыну приходится доказывать, что ему следует чего-то бояться,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ими  словами, чем  меньше  сын  находит  понимания, тем  сильней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придерживаться своих убеждений, чтобы сохранить свою идентичность.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еется, чем  сильнее он  их придерживается,  тем  сильнее  давит на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ец. Отец создает контекст, в котором сыну, чтобы  преуспеть в данном дел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тся жертвовать  взаимоотношениями.  И  таким образом,  каждый  из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талкивает  другого  к  еще  большему  отчуждению, не отдавая себе в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ч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если они сумеют  перейти  на уровень общих ценностей, то, возмож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ат, что собой представляют их убеждения друг о друге, и таким обра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 получат новые представления, исходя  из  которых смогут  найти како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случае Криса  одна его часть  думала, что другая  совершила ошибку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, в некотором  смысле, слаба  и испугана. Но эта часть способна осозн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 что его более молодое "я" не совершило ошибки на уровне идентичности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ически сила,  с  которой оно  держалось за эту  идентичность  в  т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ьких лет,  является именно той  силой,  в которой  нуждается его буду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я", чтобы осуществить свои намерения. Оно  расположилось здесь, счита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 уже  продумано  и  определено,  не  осознавая,  что  это требует  ещ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мета позиции  нам открывается новая перспектива,  при  которой обе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ям  ясно  видно, что они и в самом  деле имеют  общие ценности.  Он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тся различными "я"  и различными  идентичностями.  На  самом  деле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ы, и на уровне ид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чности  являются  одним и  тем же.  Они являются  "мною"  --  все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"мно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 мета  позиции  мы можем  видеть,  что  более  молодое  "я" обла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ами,  которыми  другое  "я"  может  воспользоваться  или чему-то у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ься. Но и более взрослое "я" также  обладает ресурсами, которыми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льзоваться более молодое  "я".  Решением будет не то, что говорит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ое "я": "Не глупи, ты совершаешь  ошибку, не удерживай меня", а  "У т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что-то, чего мне недостает, я никогда не оставлю теб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жаждущие успеха члены системы полагают примерно следующее: "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я начну грустить  или  чего-то  бояться,  то потерплю  неудачу".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сознают того,  что  эти чувства придают  успеху гораздо большую  глуби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е люди  твердят без  устали:  "Успех,  успех,  успех...", --  не  жел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чать  наиболее важную сторону жизни  -- ее глубину.  Чувство  печали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 ощущение слабости увеличивает ее глубину. Глубина переживаемого страх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ает глубину и  успеху. Если я точно знаю, на что иду, то могу испыт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страха, чувство печали, и тем не менее двигаться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наблюдал  некоторых  людей,  занимающихся  НЛП, которые  пытаютс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чать своей печали или страхов, как бы говор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Просто  отвернись,  сосредоточься  на своем результате, забудь о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ах и дерзай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подлинная глубина в том, чтобы ни от  чего не отказываться, ибо са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в этом и заключается. И если вы не можете почувствовать свою слаб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вы не можете обратиться к этому чувству страха, к этому чувству печ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ругих людях, то как сможете помочь им добиться успех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н  Хуан  сказал  Карлосу  Кастанеде:  "Быть  воином  --  значит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ым  вынести  без остатка как ужас, так и чудо,  которые  являет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человеческа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обратитесь только к одной стороне, то потеряете глуби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пы процесса: обз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я хотел бы сделать обзор этапов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Я встаю на  свою  линию  времени.  Беру убеждение  или идентич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я хочу развить для будущего, и углубляю почву для взращивания да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и путем образования ассо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рованных репрезентаций  того,  как это будет выглядеть. Это напомин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мощную подстройку к будущ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Далее  я  выхожу  из  будущего  состояния и  нахожу  ограничива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 или идентичность, спрашивая: "Что останавливает меня? Это чудес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замечательный результат, так что же останавливает меня?" Может быть,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, слова или какая-то иная форма тупи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Я нахожу на линии времени тот  участок, к которому относится д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ивающее убеждение. Я устанавливаю эту позицию, ассоциируясь с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После этого я ее покидаю и перехожу в третью позицию, где,  пребы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 любой из первых двух позиций, могу видеть их одновре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этой  позиции я калибрую  физиологию  обеих  идентичностей.  Я  хоч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ть  перспективу с третьей  позиции, поскольку отсюда  я могу  видеть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После  этого  я  поочередно  встаю  в  каждую  позицию,   гляд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ую, чтобы выявить и взять у нее сопутствующие ей убеждения.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(обе стороны) думают друг  о  друге? После этого я возвращаюсь  в тре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ю. Сейчас  уже  я  осознаю, что данные убеждения могут  быть не впол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ь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Я хочу выявить  намерение каждой части и буду отыскивать все боле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глубинные ценности,  до  тех  пор, пока  не  найду  то место,  где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яются и  не  конфликтуют.  Одна часть  говорит: "Мое  намерение --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рожать тебе, а измениться, расти, добиться успех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ая отвечает: "Мое намерение не препятствовать тебе, а выжи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уровне намерений на самом деле не существует конфли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Из третьей позиции я  исследую ценности, критерии, намерения.  И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ьей позиции спрашиваю: "Каковы ресурсы каждой из них и есть ли среди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ые  также и другой?" После  того  как  я изучил их  обе и побывал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й из них по нескольку раз, я могу воспринимать ценность каждой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е люди полагают, что одна из сторон  является их плохой частью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на всегда наказывает меня или не дает мне двигать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от  вы начинаете отдавать  себе отчет в том,  что эта  по види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ая сторона  часто  имеет  хорошее  намерение.  Ее поведени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ться не самым лучшим способом  осуществить данное намерение, но оно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необходим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рицательная  сторона может  быть  к тому  же  весьма  могущественн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 забавный парадокс, с которым мне иногда приходится сталкивать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люди говорят: "Это слабая сторо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часто  в  этой  слабости, тем не менее, скрывается очень много сил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 что  она может удержать их  от  чего  угодно. Эта слабость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ой. И  если  эта  сила  является  вашим  союзником, то вас уже  нич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нов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Я хочу перенести ресурс  из каждой  части  в  другую. Как правило,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ю с  возражающей части. Я беру  видение  и убеждение (что они на са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 действуют заодно, что у них  общая идентичность) и намерение из треть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и в возражающую  часть идентичности. После  этого я беру ресурсы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 -- физически беру -- и переношу в физиологию другой позиции. Это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ный  опыт. После этого беру ресурсы  другой части, ее  способност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ю то же самое: переношу их в первую ч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Теперь,  когда каждая из них обладает  тем, что есть  у  другой,  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нец,  перехожу в  третью позицию и  объединяю их  с  образованием 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го образа, одной  новой идентичности.  После этого я помещаю все  эт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линию времени в  настоящем,  не только для  того,  чтобы увидеть это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, но  и для  того,  чтобы  ассоциироваться  с  этим.  Потом  я  вн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юсь в будущ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кор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можете  использовать якоря, помогая процессу  интеграции.  Заякор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е состояние А, а затем прошлое состояние В. В случае Криса я размес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на  разных  плечах,  затем  удерживал требуемый  якорь,  чтобы  облег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нос ресурсов из одной позиции в другу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нос  ресурсов  туда  и  обратно  часто  является  очень  интерес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правило,  я обнаруживаю, чего эти два состояния боятся друг в друг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всего: "Проблема с ним заключается в том, что это  не я, и у него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то есть у меня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ое же  говорит: "Причина моего страха перед  ним  в том, что он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ет так, как 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ими словами,  это состояние говорит: "Я боюсь  действовать заодн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,  потому что не  вижу в  нем хоть сколько-нибудь себя. Я  потеряю себ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 потребности,  потому что то,  другое,  их  не разделяет.  Поэтому 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 бороться за себя".  Часть  Криса говорила:  "Если я признаю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, то могу целиком погрузиться в бездну печали и страха". Но если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состояние обладало ресурсами  и способностями другого, то исчезли б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напоминает  родителей,  которые  боятся  самостоятельности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, пока видят в нем хоть  частичку  самих себя. Но затем,  вместо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научить  ребенка и  передать  ему  свои  способности,  они  бранят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зывают его за то, чего у него нет, и разрыв только усугуб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я думаю, что  обмен ресурсами  ведет к упрочению  доверия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Я могу доверять тебе, потому что знаю, что сейчас ты думаешь, как 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Я могу доверять  тебе,  потому что знаю, что сейчас  ты разделяешь м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каком-то  смысле, именно  в  этом и  состоит  доверие: "Зная, что  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шь  обо  мне  и думаешь подобно  мне, я могу  верить,  что ты  этог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удешь". Я могу любить своего ближнего  как самого себя только после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оделюсь самим собой с моим ближним и сам почувствую, каково быть на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ЗОР УПРАЖНЕНИЯ ПО ИНТЕГРАЦИИ СИСТЕМЫ УБЕЖД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фликты  в   системах   убеждений  происходят,  когда  два   и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ющих в настоящее время убеждения  ведут к противоречивому поведе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го рода обстоятельства часто  создают  "двойную связь"  (плохо,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ете, и плохо, если нет).  Наиболее проблематичные конфликты происходя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противоположные  убеждения касаются  вопросов  идентичности,  особ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ого  суждения о самом  себе.  Такого рода  конфликт  почти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жит в основе недоверия, ненависти,  страха и т.д.  по  отношению  к сам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Определите конфликтующие убеждения или проблемы  идентичности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тнера.  Пусть он встанет на своей линии  времени  в  тот пункт, где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рмировано  данное убеждение  или  идентичность. Наиболее распростран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ы  конфликтов: разум  против  эмоций, рациональное  против  интуитивн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ские убеждения против взрослых, прошлое против будущего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  Откалибруйте  физиологию каждой  идентичности  в  данном  конфлик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те особое внимание на асимметрию в движениях и ж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Пусть  ваш  подопечный  определит  себе  "мета позицию"  вне  ли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, диссоциированную от убеждений и от идент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Пусть ваш партнер  встанет в  каждый пункт  и попросит  каждую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лядеть на другую  и описать, что они думают друг  о друге. На этой стад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е  части  (идентичности)  будут,  как  правило,  относиться ко  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ьным с недоверием и неприяз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Найдите положительные намерения и цель каждой части. Убедитес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ая часть признает и принимает положительные намерения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Из "мета  позиции" выявите общую миссию,  которую разделяют обе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Пусть обе части опять  посмотрят друг на друга.  Опишите на этот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ы,  которыми  обладает  одна  часть  и  которые могли бы содей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в исполнении ее собственных положительных намерениях и общей 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Обеспечьте конгруэнтное соглашение между частями с целью объеди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ресурсов для более полного осуществления как своих собственных целей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щей  миссии. Как правило, причина их прежней нелюбви и недоверия друг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у заключается  именно в том,  что одна  не обладала ресурсами другой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казалась ей чужой и неподконтро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  На   этом  этапе   постоянно  старайтесь  выявлять  ограничива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, не проявившие  себя ранее, которые необходимо обновить. Например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Для  меня  невозможно  одновременно нести  за  что-либо  ответственнос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лекать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Попросите  своего  партнера  встать на  позицию  каждой  из  час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начиная с той, что расположена ранее на линии времени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средоточьте внимание  на  специальных  ресурсах этой  части. Мед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ите по линии  времени и,  неся их с собой, войдите в другую  часть. 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 каждая  часть будет иметь  в  себе  ресурсы другой.  (Откалибру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грацию/симметрию  двух  этих  частей,  сопутствовавших  данным различ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ям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Пусть ваш партнер встанет  в "мета позицию" и  визуализирует сли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двух частей, образующих единую идентичность в настоящем. Встаньте в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грированную  идентичность  и  идите  по  линии  времени   в  направ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ЧАНИЕ:  Иногда в конфликт вовлечены более  чем две идентичности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м случае вы можете либо расширить эту  технику, чтобы охватить сразу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и, либо проводить интеграцию попар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и к данному упражне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замечание касается того, что  я  наблюдал  в  одной группе.  Ва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метить,  что  иногда  основной  конфликт возникает  не  обязательно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им и прошл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, например, идти в будущее человеку мешает чувство вины по пов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го-то события в  прошлом. Если  задуматься о  том,  что  такое вина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понятно, что это осуждение самого себя. То есть существует ча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 осуждает, и часть, которую обвиняют. Поэтому то, что удерживает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следования в будущее, не является непременно возражением из прошлого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какой-то импринт из прошлого, в котором вы отделяете от себя  д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, и с этого момента начинается конфли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ерва вы говорите: "Я стараюсь идти  к этой будущей цели, но это не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 прошлого останавливает меня". Иногда, когда  вы  туда возвращаетесь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ваете, что на  самом деле удерживает  вас  некий  прошлый  конфлик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вы проводите интеграцию этих двух частей из прошл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ют  определенные  виды убеждений  или  проблем,  которые 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чь Вам с этим  разобраться, но каждый раз будьте очень внимательны: в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 это одно, неверие в себя -- совсем  другое. Проводите интеграцию там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амом деле существует конфликт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вязь между ценностями и убеждения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 Что же связывает  ценности и убеждения? Ценности соответств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м.  Но  ценность сама  по  себе  не  является целым убеждением.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о, убеждения имеют следующую структуру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,  некая причина создает эффект, после этого данный эффек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свидетельством некой ценности или  критерия. Ценностью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спех, и выжи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Если я  буду делать это,  то стану эффективен с другими". Далее у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 мой  образец критерия  --  те  внешние или  внутренние  свидетель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мне нужно получить, чтобы узнать, достигаю ли я своей цели (в д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 ценности) или нет. "Каким образом мне станет известно, что  я доб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ха, приношу  пользу? Как я узнаю, что выживаю, что непременно выживу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 эффективен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умеется, часто оказывается, что два критерия или ценности связаны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м и тем же свиде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имер, нечто означает, что я добился  успеха, но это также означ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мое  выживание  находится  под  угрозой.  Таким  образом, свидетель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неопределенным,  поскольку одновременно указывает  и  на то, 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е. Именно  для того, чтобы избежать  замешательства,  нам и  приход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ть техники НЛ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видетельства более конкретны, чем ценности. "Если  у меня  есть  не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ма денег, значит, я добился успеха" или "Если меня любят мои  сотрудни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, я добился успеха как руководител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правило, свидетельства в большей  мере основываются на чувств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ях,   чем  критерии  или  ценности.   Убеждение  фактически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ем этих отнош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беждение не является ни причиной, ни свидетельством, ни ценностью.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определением их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, когда я  работаю с убеждением, оно  может измениться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того,  что  я  внезапно  указываю  на  то,   что  данная  причина  вызо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ый результат,  или потому,  что  появляется новое  свидетель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яющее   значение  ценности.   Допустим,  некто  имеет   убеждени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аказание мотивирует" или  чтобы  заставить  кого-то измениться, его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зать. Но  в  какой-то момент этот человек поймет, что наказание выз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действие. Или он  может по-новому определить свидетельство  мотив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изменения, так что оно будет основываться на внутренних ощущениях в 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мере, как и на  внешних  реакциях, и при этом отношения между ними стан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Что если будущая ситуация покажется человеку неосуществим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одна часть говорит: "Все возможно," -- то, как правило, вы тут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ваете другую часть, которая говорит:  "Ничего  не  получится". И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одна утверждает:  "Ничего не  получится", --  тем более другая от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ляется и все настойчивей утверждает: "Все возмож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новь  цель процесса  интеграции данного убеждения для обеих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и той же. Я хочу выяснить, что представляют собой намерения, скрыты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утверждениях.  Если я сумею передать  видение  этого  "мечтателя" 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критику"  и чувства этого "критика" этому "мечтателю", то в этом  случае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 создать  нечто реальное. Я говорю: "Прекрасно, эта мечта необходима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в  том случае, если  она интегрирована  так,  чтобы я сразу  же  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настоящему и  в  полной  мере  осуществить  это".  Дом,  в  котором ца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яя распря, не усто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я  попался на  крючок одного  из  них и,  например,  сам  пытаю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яснить,  будет  это возможно  или  нет,  то мои действия  будут всего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ствовать  развитию конфликта. Пятьдесят или шестьдесят  лет назад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ерили  в  возможность  полета на Луну.  Чтобы осуществить  мечту  т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штаба, требуется недюжинный реализм и огромная самоотверж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 В  одной  работе  с   полярностями,  которую  мы  проводи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шталъте, мы  прошли через эмоцию противостояния между двумя частями.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ть эту технику, должны ли мы избегать этих эмоций при переходе в м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чевидно, нет. Мы, разумеется, не избегали такого  типа эмоций в случа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са. Идея здесь в том, что конфликт не создает м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зицию, а мета позиция не создает  конфликта. Понимание положите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ия  частей, участвующих в конфликте, и есть то, что создает подли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а пози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моции  приводятся  в движение  намерением,  идентичностью и ценност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го человека. Разница между тем,  что  делаем мы, и тем, что делал  Фри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лз, состоит в особенностях работы  смета  позицией.  Мы  создаем ее. 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статочно  двух  стульев,  потому что нам  нужно выйти  за  пределы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. И вместо того,  чтобы просто производить разделение на основе эмоц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охватить все уровни и использовать все пять чув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шение приходит благодаря созданию контекста за пределами конфли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моция  важна  для  того,  чтобы  убедить  меня: человек  по-настоящ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социирован  с  этой позицией.  Например, я  прошу человека:  "Почувству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 тупика".  Он  отвечает: "Готово",  --  но  в его  физиологии 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х-либо значительных  изменений.  Я  хочу видеть,  что он действительн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СОСТОЯНИИ, что означает присутствие  физиологических проявлений, эмо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его оста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моции  являются  функцией  отношений.  Они  сигнализируют  о  каком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и. Те  же самые две части, что порождают ощущение  вины, противосто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  другу,  вызывают  чувство  умиротворенности,  когда  они   друг  дру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ерживают. Дело  тут не  в  том,  что вина  и  умиротворенность  явл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ми вещами. Эмоция является энергией, направленной на взаимоотно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частями нас сам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гнев,  который направлен  на  меня самого, я направляю в  сторо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ния своей мечты, он становится обязательством.  Гнев  -- это не 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 положить  в  футляр  и посетовать: "Ох,  уж этот  гнев...  Ох, уж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оция!"  Это тот  канал, по которому  устремляются внутренние  пережи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же я преобразую их совместную работу, то от этого кое-что ме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рах  превращается в силу. Это та же  самая  эмоция,  дело лишь в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да она направл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несомненно хочу, чтобы  люди опять вернулись  к этим  эмоциям,  но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хочу знать, каким  образом я могу свести  их все воедино, чтобы в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ного  истощения  энергии  они бы подпитывали  друг  друга.  И опять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связь определяет качество ощу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риц Перлз весьма  одарен, но ему нужны были несколько  иные структу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о-настоящему знать, как завершить дело. Ричар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эндлер однажды сказал: "Любое дело когда-нибудь завершается. Дело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м, завершается ли оно так, как вы того хотели, или как-то по-другом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можете завершить  его либо не слишком  хорошо,  либо вполне успеш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олжно произойти, чтобы  завершить его успешно? Именно здесь, думаю,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взглянуть на взаимоотношения между частями и привнести ресур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не  знаю, предлагал ли кому-нибудь Перлз  передать  ресурсы из о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  в другую,  поскольку в  его работе это явно не просматривается. Я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ю, что  это  очень важная  часть решения,  поскольку таким  образом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но обогащают друг друга. Ваши эмоции весьма важны, но также важно и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У меня создалось впечатление, что та часть из прошлого пы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щитить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чень часто  решения,  касающиеся  идентичности, принимаются,  когда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аем еще детьми. Вы растете, и им требуется обно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своей жизни мы проходим через разные переходные  стадии, и часто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ы,  даже если они  позитивны,  приводят  к  кризису  идентичности.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лением  детей  изменяется  идентичность.  То  же  самое  происходит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е на новую работу. При  подобных переходах идентичность множество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ергается переоценке и реинтег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е часто приходится наблюдать,  особенно при  быстром  переходе, что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ого   и  нового  оказывается   недостаточно  времени  для   того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 многих культурах, основанных на  традиции, именно это соединени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целью  "обрядов  посвящения". Они органически  включены  в контек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льтуры и служат интеграции идентичности между предшествующей и последу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диями разви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современных культурах  об этом забыли.  Иногда мы  даже создаем но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ь, пытаясь полностью отказаться от ста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Я  больше  не  желаю  быть  таким,  поэтому  я  во  всем  буду  пол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остью тому, чем был  раньше". Поэтому некоторое  время разви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й  идентичности основывается фактически на полном уходе от старой ил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полной противопол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нная стратегия может быть полезна, но старая идентичность должна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 какой-то   момент  реинтегрирована.  Вероятно,   чаще  всего  вы 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вать,  что  более  ранние   части  в  большей   степени  связаны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ью. Более же поздние части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ть либо  какими-то  новыми  убеждениями, либо  новыми  способност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шимися  по  мере вашего собственного  развития. Таким  образом,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няя идентичность часто оказывается в положении обороняющейся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Вы  говорили о том, как изменилось убеждение,  а  вслед за э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е. Критическая фаза была в тот момент,  когда убеждение  и пове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ксимально разошлись. Я часто говорил другим и самому себе, что этот особ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  наиболее   предрасполагает  к   заболеванию.   Как  помочь  челове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получно преодолеть эту фаз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нно в этом ценность только что проделанного упраж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я продвигаюсь в будущее, мне нужно  знать, что мое  поведени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сразу же будет соответствовать  новому убеждению. Данная  критиче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ка  находится там,  где я по-настоящему  нуждаюсь  в силах и поддержке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го. И если  я просто пытаюсь заставить себя быть этой новой личност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 прошлая моя  часть не верит в то,  что "это  возможно", то  как  только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адаю  в на то место,  где убеждение и поведение  не заодно,  эта  прошл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начинает  тянуть меня назад.  Но если же они соответствуют друг друг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обеспечивают энергию и поддержку, необходимые для образования крит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сы, требуемой для полного еди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, когда я провожу подстройку к будущему, мне следует убеди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 человек знает, что вовсе не обязательно будут одни сплошные ро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полагаю,  что даже  просто  показывая  человеку данную  связь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м и  выполнением,  иногда удается по-настоящему  помочь ему зара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видеть естественный  ход перемен, чтобы он  воспринимал  события д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ического момента как обратную связь, а не как неуда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ая стратегия  заключается  в том,  чтобы  зайти по  линии времен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е  далее какого-то конкретного результата --  так что  вы оказыва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дальше, оглядываясь на  потенциальные проблемы и на то, как с ними бы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я  гляжу  на это  из  более отдаленной перспективы, то могу даже в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пути обхода этой критической точ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. СИСТЕМЫ УБЕЖДЕНИЙ И ВЗАИМООТНО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можно,  наиболее  эффективный  способ пройти  кризисную точку -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ть систему поддержки. Полезно развивать  не только определенное пове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пособности,  поддерживающие  убеждение, но и систему поддержки во внеш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предлагаю сделать каждому из вас следующее: говоря о новых убежден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овой идентичности, которые вы себе избрали,  задумайтесь также о мест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ях, куда и к кому вы можете обратиться, чтобы получить поддерж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жет быть, есть какое-то особое место, где можно побыть  в уединен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раз убедиться  в  своей  правоте.  Если у  вас  пока  такого места  н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умайте его: представьте себе, где бы вы его расположили. Создайте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умайте  также  о людях,  которые больше всех  поддержат и обраду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м  переменам,  убедитесь в том, что у вас есть надежная обратная связ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крепление.  Не  стоит рассчитывать только на  себя. Рядом всегда окаж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людей, желающих помочь вам измениться и поддержать вас в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оит  принять во внимание  и  то, что  всегда будут  люди, которы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ержат ваши перемены,  по всей видимости, усматривая в  них опасность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. Умейте  справиться  и с этим.  Я не  верю  в то, что такие люди плох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,  что у них положительные намерения; вопрос лишь в том, как обра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намерения в поведение, обеспечивающее нам поддерж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 хочу   провести   последнюю  демонстрацию,   посвященную   пробле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нсформации не оказывающих поддержки взаимо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лагаю вам подумать о ком-либо, с кем  у вас предвидятся затруд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обсуждении желаемых вами изменений. Подумайте о ком-то, с кем  вам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настоящему трудно договориться. Есть ли у кого-нибудь такой челове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чему бы вам не выйти, Барба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Барбара выходит.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та зеркал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ый этап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назвать поведение другого челове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 Д.:  Представьте, что этот человек  находится здесь, прямо  на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.  Назовите  поведение,  из-за которого  вам бывает  по-настоящему тру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ься рядом  с  этим человеком. Что  именно  он делает? Как  бы  вы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ли? Как  он поступает?  Можно ли  сказать,  что он  черств? Может бы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: Безразлич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ой этап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назвать ваше собственное повед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А сейчас переместитесь  в мета позицию  и  понаблюдайте  за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й реакцией на безразличие друг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бы вы назвали свое повед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:. Может быть, жесткость. Или даже точнее -- непрекло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Итак, в нем мы видим безразличие, а в вас непреклонность. Я хоч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ы подумали, мог бы он оставаться безразлич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6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бы вы не были непреклонной? В каждой человеческой системе,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ете вы, определяет поступки  других  в той  же мере, как  то, что дел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, определяет ваши поступ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человек безразличен к вашему поведению или к вашей идентичн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: К моей идент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А в отношении чего проявляется ваша непреклонн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:. В том, что является для меня важным в данных взаимоотнош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Ваших ценност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.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(Обращаясь к  аудитории):  Хочу,  чтобы  вы отметили, что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 трудностей  у  нас  возникает  с  теми людьми,  которым мы  позволя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ывать воздействие на нашу ли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жды  я  моделировал  стратегию  человека,  чья  работа  заключ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м образом в том, что бы выслушивать и отвечать на критику клиентов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ании. Если люди на что-либо жаловались, он всегда начинал с того уровн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котором были их жалобы, подстраивался  и вел их вниз, с уровня убеж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веденческий уров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люди  критикуют вашу  идентичность и  говорят  что-нибудь врод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Это  была  ваша вина". Если  вы воспринимаете это на уровне идентичност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ете чувство  "Со  мной что-то не так!"  -- то эмоционально это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о на вас повлияет. И вы очень быстро сгор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этот  человек всегда говорил  что-нибудь в  таком роде:  "Мне 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ль,  что это вас так  расстроило.  Скажите, что  именно  произошло?"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он отводил критику от себя и направлял ее на проблему. Фактически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ал перед недовольным клиентом в роли опытного стратега. Он  примен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мику и жестикуляцию, чтобы направить слова и  образы в какой-нибудь особ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нкт,  подальше от своей персоны. В результате они сосредоточивали все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не на нем, а на "проблем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конечном итоге он направлял  ее дальше вверх по  левую руку от них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нкт  памяти,  и  превращал  ее  в  обратную  связь вместо  неудачи. Он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л  все  это на уровне идентичности. Он знал, что с идентичностью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 все в порядке, независимо от  того, какова была реакция.  Ему не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отрицать  или  бороться с критикой:  он направлял ее  туда, где  он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ый момент могла принести наибольшую польз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Барбаре): Может  быть, вы отдаете слишком много себя 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.  Да. Р.Д.: И  ваша  непреклонность  в  отношении ваших ценностей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ла его менее безразличным по отношению к в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:.  Нет,  потому что меня  засосала его  система. И  сейчас  я зашл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пик. Я не могу из этого вы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етий этап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ношение между двумя "я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 я  вам предлагаю перейти в четвертую позицию, вот сюда. Когда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ите на то, как ваше внутреннее "я" мета позиции старается изменить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е "я"  первой позиции и ваш способ общения с этим человеком, каким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ется это взаимоотношение? (Р.Д. поочередно указывает на 1 и 3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:. Между мной и мн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 Да, нам следует изучить вопрос: "Как я отношусь к себе в отнош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го человека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: Внутреннее "я" думает, будто все, что  делает  внешнее "я", в люб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 не окажет никакого воздействия на эт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В некотором  смысле вы относитесь  к себе так  же,  как он. 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ее "я", по-видимому, также безразлично  к тому, что вы зашли в туп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этом  взаимоотношении. Я называю этот процесс  мета зеркалом,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ас то, как человек к  вам относится, является лишь отражением того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сами относитесь к себе. Проблема не только в другом человеке и  даже н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как  я реагирую на другого человека, проблема еще и здесь, между  дву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ими "я". И это является важной частью того, как действует вся сист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ваше внешнее "я" реагирует на это внутреннее безразлич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:. Оно очень жестко. Оно боится  того, что может  утратить себя. Р.Д.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сем  не удивительно, что ваше внешнее "я"  жестко.  Оно  находится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отом и наковаль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е  кажется,  было  бы  интересно  поменять местами эти  позиции (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ее и внешнее "я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имер,  что  если  бы  вы  поменяли местами  свое внешнее "я" пер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и и внутреннее "я" мета позиции, став при этом безразличной к  друг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у и непоколебимой сама с собо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ношении  своих  ценностей!  Возможно,  чем  более  я   непоколеби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и своих ценностей с самим собой, тем более творческим может быть 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е по отношению к не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ое замечательное в подобного  рода систематической работе то,  что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не возникает необходимости изменять элементы системы для поиска реш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 только нужно  изменить  взаимоотношение между  данными элементами. Ч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бы  вы  это сделали? Просто-напросто  возьмите и физически поменяйте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: Тогда все кажется просто (смеетс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Что происходит? Остались ли взаимоотношения теми же самы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: Думаю, что уже нет ника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А  если уже  нет никаких  взаимоотношений,  то  ведь 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язать новые, пусть даже с другим человек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: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А  теперь давайте-ка поглядим  на  эти две: часть, которая сей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ся в мета позиции, как раз и является непрекло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тите ли вы сейчас поддерживать взаимоотношения с этим человек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: Нет, совсем не хо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Какой тип взаимоотношений  вы хотели бы себе обеспечить, если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удущем когда-нибудь опять доведется говорить с этим человеком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:  Трудность  сейчас  в  том,  что  я  больше  не  хочу  поддерж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е-либо об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Что могло бы вас побудить к общени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: Большая искренность человека, чуть больше подли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Хорошо. А теперь на время перейдите в позицию этого  человека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во вторую. Если вы воспринимаете мир так же, как  он, что может с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более искренней, более подлинн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Барбара перемещается в  позицию  другого человека.  Какое-то время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бывает в глубокой задумчивост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: Уверенность в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 А теперь совсем покиньте  эту  систему и  перейдите в  четверт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ю. Я хочу, чтобы вы отметили здесь кое-что весьма важ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 будете  поступать таким  образом, что он сможет почув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 уверенно, тогда-то  он  и станет  более подлинным.  Но здесь возник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енный  вопрос:  как  вам вести себя, чтобы он мог  почувствовать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уверенно, а вам при  этом не пришлось отступиться от своих собств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ост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:. Разумеется, не оставаться непрекло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Каким образом это могло бы осуществ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;. Следует быть открытой или прислушиваться, по крайней ме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Но  при этом не  следует забывать,  что  вам необходимо сохра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непреклонность по отношению к своим ценностям, находясь в мета пози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следует заметить: "быть открытой и прислушиваться" важно  с точ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я  того,  кто  я  есть,  и   что  для  меня  важно.  "Быть  открыты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лушиваться  "вовсе не значит находиться в плену у этого, особенно если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еклонен в третьей поз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, я могу  быть  более открытым  и прислушиваться  к  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у, поскольку не нахожу поддержку в самом себ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твертый этап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тупление в новое взаимоотнош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Из четвертой  позиции визуализируйте свое "я" в  первой позици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 новом  взаимоотношении  --   открытое  и  прислушивающееся  к  друг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у,  получающее  поддержку  от  вашего  "я" в мета  позиции,  котор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о, кто вы есть и которое непреклонно по отношению к вашим ценностя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и.  Встаньте в  первую  позицию  и  взгляните  на данного друг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Барбара встает в первую позицию и смеется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(Обращаясь  к аудитории): Посмотрите на эту физиологию. Это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ное сочетание всех остальных "я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ращаясь к Барбаре): Что происходит с этим человек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:. Ему гораздо удоб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Как вы себя чувству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: Гораздо лучше. Все полностью измен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.Д.: Спаси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чень  часто  тот  участок, на  котором  вы испытываете затруднения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нии  с  другим  человеком,  является зеркальным отражением  того, как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есь к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действительно, ни  сама проблема,  ни  ее решение  не заключают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м челов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я способен сделать шаг назад и увидеть, в какой степени достове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жение моих отношений с самим собой, то могу перестроить всю систему 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тану сам себе поддержкой.  Это может  преобразовать  все. Методика м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ркала  создает контекст,  в  котором  мы можем  постоянно  смещать пози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я внутри и  вне проблематичного взаимоотношения до тех пор, пок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дем  наиболее подходящую  и гармоничную  организацию  элементов  молеку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отнош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ткое изложение методики мета зерка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Определите для себя человека, общение с которым представляет для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ую   трудность.    Визуализируйте   этого   человека   из   пер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ассоциированной)  позиции и укажите ту черту,  которая делает общение ст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ным.    Например,    "жесткий",    "бесчувственный",   "неконгруэнтный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отиворечащий"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Отступите в  мета  позицию (диссоциированную  с взаимоотношением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изируйте  себя  в  этом   взаимодействии.  Назовите  свое  соб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е   по  отношению  к  другому   человеку.  Например,  "рассудочное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раздраженное", "доброжелательное", "испуганное"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Отметьте, как  образ  ваших действий в данный момент  усиливает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ит  катализатором поведения другого человека в данной системе.  (Ес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отсутствуете, то каким образом будет поступать этот человек? Сохран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у него те же самые реакции?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Подумайте,  как иначе  вы  могли  бы реагировать  на этого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вы уже пытались изменить свои  собственные реакции. Что за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поступать в данном  взаимоотношении подобно  тому,  как  вы поступал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ьше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Отступите  сейчас   в  сторону  (в  "мета  четвертую"   позицию)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мотрите,  как  вы  относитесь к себе  в  этом  взаимодействии. 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астырный", "злобный", "рассудительный", "созидательный" и т.д. Определ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аком логическом уровне (поведения, способности, убеждения, идентичности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ют различные реа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им образом ваша реакция  на себя самого является зеркалом тог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ет другой челове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 Из  "мета  четвертой"   позиции  поменяйте  местами  две  пози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социированные с вами самим, то есть поместите свои реакции третьей пози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то,  как  вы относились к  самому  себе) в  первую позицию,  получив 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 тот  же  уровень  реагирования  и  в  отношении  другого 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стите ваши прежние реакции первой позиции в пункт третьей поз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метьте, как данное перемещение изменяет систему и преобразует  да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Встаньте на место другого человека  (вторая позиция).  Посмотрит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глазами другого человека. Каким образом представляется ваше поведени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перспективы? Что бы вы хотели себе пож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Вновь ассоциируйтесь с пересмотренной  первой позицией  (т.е. с т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была замещена реакциями уровня прежней  третьей  позиции). Отметьте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лись ваши реакции и точка 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Продолжайте  менять местами  перспективы и  расширяйте  возмож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ора реакций (на соответствующем уровне) до тех пор, пока не почувствуе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анное взаимоотношение стало более уравновешенным и функциональ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вайте теперь  проведем обзор всех  элементов  работы  с  убеждени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были рассмотрены в этой кни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начали с того, что провели разграничение между убеждениями и друг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кциями  в  нашей жизни и  поведении. Убеждения отличаются  от  стратег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ей  и поведения. Мы указали на то, что они связаны с  обобщени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ающимися причин, значений, ценностей и ограни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оры о поведении  вовсе не обязательно приведут к изменению убеж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кольку поведение находится на ин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начали с некоторых простых  убеждений  о  способностях и обнаружи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их  сила заключается не  в  том, что  они  представляют  собой какую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ую картину,  звук или ощущение, а  в  том,  что это  целая  молеку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анная  из  взаимоотношений,  синестезия  различных  картин, звуко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сорных ощущ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качестве  первого  шага мы по-новому организовали эти  репрезента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местив их в позициях, соответствующих положению их физиологических ключ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у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у  нас  появилась  возможность  перестроить взаимоотношения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что в данной системе они стали поддерживать друг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лее, выявляя глубинные убеждения, мы обнаружили, что они представля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молекулы, образованные не из  одних только репрезентативных систем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з своего  рода  внутренних  отражений  конфликтных  взаимоотношений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ьми.  Такое  убеждение может  представлять собой молекулу отношений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ю, моей матерью и моим отцом, а вовсе не группой сенсорных репрезент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 мы  опять  занялись  преобразованием этой молекулы, придавая  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приемлемую структуру -- структуру организации во времени и по позици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я,  поскольку  часто  бывает  весьма  непросто   различить,   к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 мы взяли у других, а какие являются нашими собственны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разделяем  и  преобразуем данную  молекулу  отношений, переходи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ю вне пределов данной системы, чтобы  привнести  необходимые для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образования ресур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наконец, мы провели работу с молекулой  нашей идентичности, структу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создает либо положительную, либо  отрицательную усиливающую систе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получается синестезия собственного "я", молекула соб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я". Мы рассмотрели, как можно организовать эту систему таким образом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ть наиболее приемлемый и гармоничный набор взаимоотнош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ИТЕЛЬНАЯ МЕДИТ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ите  расслабленную позу.  Позвольте своему  разуму переключить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ода информации на ее интеграцию и обрабо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можно, вам  удастся  получить  образ  себя самого,  как если  бы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ели на самого себя откуда-то сверху. Глядя на себя с высоты, вам,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,  удастся  сосредоточиться  на  части вашего лица,  выражающей  чу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оя, части, которая выражает вас больше вс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могут  быть ваши глаза,  рот, нос, подбородок, брови,  щеки,  ло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ьтесь  на  этом  образе. Рассмотрите  его  поближе,  чтобы ув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можно, вы сумеете добиться  такого увеличения, что начнете различ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ы своей кожи и мелкие волоски на ней.  Добейтесь еще большего увелич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различать  уже  отдельные  клетки кожи. И  еще  ближе -- чтобы  в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имое клетки своего организма и ее ядро, и даже так,  чтобы загляну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ядро,  в самый  центр  клетки,  еще глубже, еще  ближе.  Теперь вы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аете хромосомы,  образующие  эту клетку,  хромосомы,  расположенны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й  глубине  ядра.  Те  хромосомы,  что пришли  к вам от  отца и  матер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яясь во взаимодействии от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средоточившись на одной хромосоме, начните различать спирали  молеку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К, несущие ваш  генетический  код. Увеличение становится  еще больше, 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ете  различать  отдельные  молекулы  ДНК,  образующие  эту  мельчайш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цу вас. Еще дальше  и  еще глубже -- и вы видите электроны, вращаю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круг  ядер   атомов.  И  вот   уже  атом  начинает  все  больше  и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личиваться  в   размерах,  так   что  вы  оказываетесь  в  кажущемся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граничном пространстве среди множества частиц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затем начните  путешествовать обратно:  вот  уже  атомы  сливают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екулы, молекулы в аминокислоты, образующие гены, спирали  ДНК, хромосо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 из  них  уже  формируются  отдельные клетки, вместе образующие ваш кож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ров. Затем эта кожа  становится частью вашего лица, и глядя на свое лиц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отодвигаетесь  еще  дальше,  вы  видите  свое  собственное  тело  и  т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и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вы уже за пределами этой комнаты и видите, как она расположена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ю  к другим  помещениям этого здания. Здание удаляется  и стано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 меньше,  вы  видите все  больше  других зданий  и  автомобилей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ют походить на  отдельные  клетки  в теле города.  Вокруг города вид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 города, и вот  уже видна вся страна, граничащая с другими странами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ый  материк.  А  вы поднимаетесь, взлетаете выше, парите  над  облака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 одним  взглядом охватить  материки  и  омывающие их  океаны.  Де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ятся все мельче, и перед вами голубой Земной шар,  который, все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ляясь  от  вас,  уменьшается в размерах.  И  вот вам  уже виден  хоров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ет,  так напоминающий атомы, которые  образуют  нечто очень  похоже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енькую молеку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можно, что  вся наша Солнечная  система -- это всего лишь  малень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екула в теле Бога, и мы лишь частички хромосомы, образующей клетку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утешествуя  по  этим  уровнями, возможно,  будет  полезно и  интерес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нить, что мы на  самом деле существуем сразу  на всех  уровнях, и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, это похоже на чудесную голограм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если, как сказал  Эйнштейн, "вселенная  -- это дружественное  место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из нас несет в себе частицу ее дружественной  гармонии и одновре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составляет. И  поэтому все,  что  вы  узнали, интегрируется вами, отвеч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гармонии, становясь полезным для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только вы начнете чувствовать  окружающих вас людей и, возможно,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и, вернитесь назад в эту комнату. Но хотя бы частично сохранит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ощущение той большой молекулы, частью которой мы все являе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хочу  поблагодарить вас за  участие, за ваши вопросы, за затрач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ия,  за ваши убеждения, а больше всего за то,  кто вы есть, за выра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 своеобразной  уникальной  идентичности.  Когда-нибудь  мы  встрети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овь, и если не в этой вселенной, то наверняка в какой-либо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асибо и до свидания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ложение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ПОНЕНТЫ МЕТА ПРОГРАМ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Ориентация на цели и пробле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В направлении положитель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направлении, обратном отрицательно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Совпадение (ориентация на сходства и подоби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совпадение (ориентация на различи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) Стиль мыш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ид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йств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уждение (Логик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мо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) Иерархия критериев (ценносте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ла (управление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частность (взаимоотношени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стижение (цели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. Ориентация на взаимоотно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Сам -- 1-я пози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ой -- 2-я пози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текст -- 3-я пози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Внешнее повед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утренняя реак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. Ориентация на врем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Прошлое -- воспомин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стоящее -- внешне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удущее -- сконструированн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Во времени (ассоциированна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возь время (диссоциированная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. Ориентация на организацию информ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Человек -- к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формация --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сто -- г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ремя -- ког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ятельность -- ка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Масштаб разбив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руп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л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ложение 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ИКАТЫ И ДВИЖЕНИЯ ГЛА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нейро-лингвистическом  программировании  выявлен  ряд  вербальных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ербальных  показателей, которые могут  использоваться в качестве ключей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крытию  отдельных компонентов умственных процессов индивида --  и при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м участии или без н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. Лингвистические ключ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Предикаты"  --   это  слова:  глаголы,   наречия   и   прилагатель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ывающие на действия или качества, в  противоположность предметам. Да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 языка выбирается, как правило, на подсознательном уровне и отображает 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ополагающую умственную структуру, которая их порождает. Ниже привод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сок  наиболее  часто   употребляемых  предикатов,  которые  указывают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ние одной из репрезентативных сист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УДИА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НЕСТЕТИЧЕ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иде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ыш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ва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яде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ш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с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виде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вуч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увству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с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вуч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вер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р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ром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яжел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ображ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раж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ращ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мут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шум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шероховат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носит на св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вонит в колоко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един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казыв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казыв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мещ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. Движения гла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втоматические,   бессознательные  движения   глаз  часто  сопровожд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ые  мыслительные  процессы,   указывая  на  вхождение   в  одну 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резентативных систем. Данные положения гл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же  могут  стимулировать  вхождение  в  конкретную  репрезентатив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у,  как  и обеспечивать  поддержку  с  ее стороны.  В НЛП данные зна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дены в следующую общую схему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ложение 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ЙРОЛОГИЧЕСКИЕ УРОВ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Логические уров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отмечал Грегори Бэйтсон,  в процессах обучения, изменения и об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ют  естественные  иерархии  классификации.  Функция  каждого  уров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ается  в  организации  информации на предшествующем  ему более  низ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.  При  этом правила изменения чего-либо на одном уровне отличаетс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 изменения на более низком уровне. Изменение чего-либо на более низ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  может, но  не обязательно будет оказывать влияние  на  более высо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и; изменение  же чего-либо на более высоких уровнях неизбежно влияет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низкие уровни,  призванные содействовать  изменению на более  высо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.  Бэйтсон отмечал, что именно это  смешение логических уровней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ит к возникновению пробл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. Логические уровни в НЛП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ботая  в  НЛП,  следует  постоянно принимать  во  внимание  следу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и наиболее важные логические уровн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нсмисс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. Кто я есть 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дентичность (кто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сс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 Моя система убеждений 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ценности, критерии (почему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зволение и мотива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. Мои способности 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стояния, стратегии (как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а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. Что я делаю 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обые типы поведения (что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. Мое внешнее окружение 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ешний контекст (где, когд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ак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. Нейро-логические уров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нные   уровни   каждый  в   отдельности   вызывают   более   глубо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леченность неврологической "цепи" в действ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уховный: голографический -- нервная система в це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. Идентичность: иммунная  система и эндокринная  система --  глуби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кции жизнеобесп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   Убеждения:   Автономная   нервная   система   (например,   част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ебиений, расширение зрачков, и т.д.) -- бессознательные реа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. Способности: корковые системы -- полусознательные действия (дви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, поза,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.  Типы поведения: моторная  система  (пирамидный отдел и мозжечок)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ые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. Внешнее  окружение:  периферийная  нервная  система  --  чувст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я и рефлекторные реак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. Примеры утверждений на различных логических уровн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жеследующие  утверждения  указывают  на различные  уровни  реакций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, который обнаружил, что болен ра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. Идентичность -- я жертва 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 Убеждение ~ нет никакой надежды, нужно смириться с неотврат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. Способность --  я не способен поддерживать свое состояние. Г. Особ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 поведения -- у меня раковая опух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. Внешнее окружение -- рак пытается меня одоле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ющие  утверждения  указывают  на  различные  уровни  у  того, 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ится к достижению цели, связанной с сохранением здоро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. Идентичность --я здоровый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 Убеждение -- если я здоров, я могу помогать друг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. Способность -- я знаю, как сохранить свое здоров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.  Особый тип поведения --  иногда  я могу делать что-то  полезное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. Внешнее окружение -- это лекарство вылечило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ющие  утверждения  указывают  на  различные  уровни  у  того, 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употребляет спиртными напи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. Идентичность -- я алкоголик и навсегда им остан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 Убеждение  --  мне  нужно пить, чтобы сохранять спокойствие и бы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. Способность  -- похоже, я  не могу справиться  со своим  влечением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рт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.  Особый тип  поведения -- когда  я был  в гостях, мне пришлось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. Внешнее окружение -- когда я  встречаюсь с  друзьями, я люблю вып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у рюмо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5. НЛП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.  Эволюционные  изменения  --   изменения  на   уровне  иденти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 в миссии и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  Генеративные  изменения  --  изменения   на   уровнях  убеждени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. Изменение в мотивации, дозволении и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. Исправляющее изменение -- изменение  на уровне поведения и  внеш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ения. Изменение в действиях и реакц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ложение 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МОДА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УДИ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НЕСТЕТ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РК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темный - ярки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РОМК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громкий - тихи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ТЕНСИВ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сильный - слабый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МЕ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большой - маленьки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густой - тонки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ЛОЩАД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большой - маленький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ЦВ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черно-белый - цветно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СО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высокий - низки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КСТУ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неровный - гладкий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ИЖ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быстрый -- медленный -- неподвижны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МП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быстрый -- медленны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ИТЕЛЬ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постоянный -- прерывистый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ТОЯ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близкий -- далеки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ТОЯ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близкий -- удаленны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МПЕРАТУ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горячий -- холодный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ОКУСИРОВ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резкий -- расплывчаты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ИТ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тяжелый -- легкий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СТОПОЛОЖ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СТОПОЛОЖ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СТОПОЛО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УБ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объемный -- плоский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АМОДА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ССОЦИИРОВАННЫЙ - ДИССОЦИИРОВАН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ОВА - Т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МОЦИОНАЛЬНЫЙ - ТАКТИ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УТРЕННИЙ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ЕШ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УТРЕННИЙ - ВНЕШ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УТРЕННИЙ 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ЕШ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ОВАРЬ ТЕРМИНОЛОГИИ НЛП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УДИАЛЬНЫЙ  (AUDITORY) --  имеющий  отношение  к  слуху  или восприят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ковых колебаний органами слуха. Человек воспринимает звуковые колебан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пазоне от 20 Гц до 20 кГ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ДУЩАЯ РЕПРЕЗЕНТАТИВНАЯ СИСТЕМА (REPRESENTATIONAL  SYSTEM  PRIMACY)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а (одно из пяти чувств), которую индивид систематически использует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ботки и  организации своего  опыта прежде всех  остальных.  Эта  систе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определять  как личные  качества  индивида, так  и  его способност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ИЗУАЛЬНЫЙ (VISUAL) - относящийся к зр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КУСОВОЙ (GUSTATORY) -- относящийся к вкусу или вкусовым ощущ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ЕДРЕНИЕ  (INSTALLATION)  -- процесс приобретения новой  стратегии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ля  поведения. Новая стратегия может быть  внедрена  через  использ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корения, ключей доступа, метафор и подстройки к будущ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ИЧНАЯ ВЫГОДА (SECONDARY GAIN) - ситуация, когда некоторое на пер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 проблематичное или отрицательное поведение на самом деле выполняет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ую функ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УБИННАЯ СТРУКТУРА  (DEEP STRUCTURE) - нейрологические карты-отра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как  сознательные, так и  бессознательные), которые человек использует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и и направления своего по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ДЕНТИЧНОСТЬ (IDENTITY) -- то,  кем  мы  являемся, что организует  н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, способности или поступки в единую сис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ЛИБРОВКА  (CALIBRATION)   --  способность  прочтения  бессознате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ербальных  реакций другого человека в  процессе  текущего  взаимо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ем   установления   однозначного    соответствия    между    наблюдаем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ческими признаками и характерным внутренним состоя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ЛИБРОВКИ,   ПЕТЛЯ   (CALIBRATED   LOOP)  -   бессознательный  паттер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уникации, при котором в процессе теку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  взаимодействия  поведенческие  признаки  одного  человека  выз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ные реакции дру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ИНЕСТЕТИКА (KINESTHETIC)  --  относится  к телесным  ощущениям.  В НЛ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мин "кинестетика" используется как собирательный для всех видов сенсор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ний, включая тактильные, висцеральные и эмоциона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ЛЮЧИ ДОСТУПА (ACCESSING CUES) -- неявно выраженные признаки, способ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временно как вызывать действие, так и  указывать, какой репрезентатив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ой человек пользуется,  когда мыслит. Характерные  виды ключей доступ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ают в себя движения  глаз, тон  и темп голоса, позу,  жесты  и характ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ГРУЭНТНОСТЬ  (CONGRUENCE)   -   состояние,   когда  все   внутрен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, стратегии и поступки человека полностью согласуются между собо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иентированы на получение желаемого результ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ТЕКСТ  (CONTEXT)  --   обстановка,  сложившаяся  вокруг  конкре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. Данная обстановка во  многих  случаях будет определять истолк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ого опыта или соб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РИТЕРИИ  (CRITERIA)  --   ценности  или  стандарты,  которые  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ет для принятия решения или с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ОГИЧЕСКИЕ УРОВНИ (LOGICAL LEVELS) - иерархия внутренней организации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каждый последующий уровень  психологически все более всеохватыва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 значимый.  В  порядке  убывания  значимости  эти   уровни  включают:  1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ость, 2) убеждения, 3) способности, 4) поведение и 5) окру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ТА  МОДЕЛЬ (МЕТА  MODEL) -- модель, разработанная Джоном Гриндер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чардом  Бэндлером, выявляющая  проблематичные  или неоднозначные катег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овых стереоти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ТА   ПРОГРАММА    (МЕТА   PROGRAM)   --   тот   уровень   мент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ирования,  на  котором мы  сортируем и дробим наши сенсорные  опы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а программы  носят более отвлеченный характер, чем специальные умст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тегии,  и определяют  наш подход к конкретному  вопросу в  целом,  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ые деталям умственного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ТАФОРА  (METAPHOR)  -- процесс размышления о какой-либо ситуации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ении как чем-то ином, то есть рассказ, иносказание и ана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ТОД  ЧЕТЫРЕХ  СИСТЕМ  (FOUR   TUPLE/4-tuple)   -  оперативный  мет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емый для записи структуры любого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ретного опыта.  Концепция  метода утверждает, что любой сенсорный опы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ит из определенной комбинации четырех первичных репрезентативных сис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 &lt;A,V,K,0&gt;,  где A  (auditory) --  ауди-альный, V (visual) --  визуаль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(kinesthetic)    --    кинестетический,    О    (olfactory/gustatory)   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нятельно-вкус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ДЕЛИРОВАНИЕ (MODELING)  - процесс наблюдения, составления и внед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ели поведения, мышления  и других внутренних процессов людей,  добивших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ха в определенной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ЙРО-ЛИНГВИСТИЧЕСКОЕ    ПРОГРАММИРОВАНИЕ    -НЛП     (NEURO-LINGUISTIC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OGRAMMING -  NLP) -  поведенческая  модель  и набор тщательно  продум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ческих приемов,  методов  и методологий,  начало  которым было полож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оном  Гриндером  и  Ричардом  Бэндлером  в  1975  году.  Определенное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е структуры  субъективного опыта для лучшего понимания процесс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словливающих  совершенство личности, НЛП изучает  формы и стереотипы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ограммы",  получающие  развитие  благодаря  взаимодействию  между  мозг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"нейро "), языком ("лингвистическое ") и телом. Технические приемы,  мет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методологии  были  разработаны   на  основе  наблюдения  форм  и  мод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ого    совершенства,    воплощенного   в    наиболее    выдающих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елях   различных    сфер    профессионального   общения,   включ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терапию, бизнес, здравоохранение и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ОНЯТЕЛЬНЫЙ (OLFACTORY)  -  относящийся  к  обонянию,  или  восприят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КРУЖЕНИЕ (ENVIRONMENT) - внешний  контекст,  в  котором  мы  соверш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ки. Нашим  внешним окружением  является  то,  что мы воспринимаем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ящееся "вне" нас. Оно является не частью наших поступков, а скорее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что мы должны реаг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ВОД   (TRANSLATING)   --   процесс   перефразировки,  при  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улировка  в  предикатах  одной  репрезентативной  системы заменяет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улировку в предикатах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ВЕДЕНИЕ/ПОСТУПКИ (BEHAVIOUR) -  особого рода  физические  действи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действия, через  которые человек взаимодействует с другими  людьм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им ми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ВЕДЕНЧЕСКАЯ  ГИБКОСТЬ   (BEHAVIOURAL  FLEXIBILITY)   --   способ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ять свое поведение для получения иной реак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ВЕРХНОСТНАЯ   СТРУКТУРА  (SURFACE   STRUCTURE)  -  слова  или   язы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емые  для описания  или  замещения  хранящихся в  памяти факт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ичных сенсорных репрезент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СТРОЙКА (PACING) -- метод,  применяемый  профессионалами общения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ого нахождения  взаимопонимания  с  теми,  с  кем  необходимо  войт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акт,  путем  подражания  отдельным  особенностям их  поведения, то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жение  или   повторение  в  своем  поведении  характерных   особеннос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я собесед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СТРОЙКА  К   БУДУЩЕМУ   (FUTURE   PACING)   -   процесс   мысл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етирования  с  самим  собой  какой-либо  будущей ситуации, чтобы желае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е было естественным и самопроизво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ЗИЦИИ  ВОСПРИЯТИЯ (PERCEPTUAL POSITIONS) -конкретная перспектива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ка зрения. В  НЛП имеется три основные позиции, которые  можно занять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и  конкретного  опыта. Первая --  позиция восприятия  опыта  св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ми глазами,  ассоциируется  с точкой зрения  первого лица.  В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разумевает переживание некоторого  опыта  с позиций "собеседника". Трет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ет  отстраненности и восприятия  взаимоотношений между нами  и  друг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ьми с позиций стороннего наблю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ИКАТЫ  (PREDICATES)  --  слова,  обозначающие  процесс (таки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голы,  наречия  и  прилагательные),  которыми   пользуются  для  опис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лежащего.  В  НЛП  предикаты  служат  для  определения   репрезентатив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ы, которой человек пользуется при обработке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БИВКА (CHUNKING) -- организация некоторого опыта в более крупные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мелкие  блоки.  Укрупнение/соединение  (chunking   up)  подразуме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   к   более  масштабным,  более   отвлеченным   уровням  информа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крупнение/дробление (chunking down) означает переход к более специфич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конкретным  уровням  информации.  Боковая разбивка  (chunking  laterally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разумевает поиск других примеров на том же уровне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ППОРТ  (RAPPORT)  --  установление  атмосферы   доверия,  гармони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рудничества при каких-либо взаимоотнош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ЗУЛЬТАТЫ (OUTCOMES)  -- цели или желаемые  состояния, которых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организация стремится дости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ПРЕЗЕНТАТИВНЫЕ  СИСТЕМЫ (REPRESENTATIONAL  SYSTEMS)  -- этим терми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значаются пять чувств: зрение, слух, осязание, обоняние и вку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ФРЕЙМИНГ  (REFRAMING)  -  техника  НЛП,  в   которой   проблематич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е отделяется  от положительного  намерения внутренней  программы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части",  отвечающей  за   данное  поведение.   Другие  варианты   пове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батываются через принятие прежней частью ответственности за проведени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 новых  стилей  поведения, которые  удовлетворяли  бы тому  же  сам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тивному  намерению,  но не  сопровождались  бы  проблематичным  побоч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у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НЕСТЕЗИЯ     (SYNESTHESIA),--     процесс     наложения     разли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резентативных   систем,    характеризующийся   такими    явлениями, 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изуально-чувственные цenu"  в которых  человек выводит  свои  ощущения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то видит, и "аудиалъно-чувственные цепи ", в которых человек получ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 ощущения  из того,  что слышит. Соединены между собой  могут  быть д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ые сенсорные мод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СТОЯНИЕ (STATE) -- наблюдаемое общее душевное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зическое самочувствие человека в процессе его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ОСОБНОСТЬ (CAPABILITY) -- умение управлять целым классом поступков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 и навык, КАК нужно что-либо делать. Способности проявляются  вслед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ем ментальной карты, позволяющей нам отбирать и организовывать групп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тоятельных поступков. В НЛП эти ментальные карты принимают фор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знавательных стратегий и ка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РАТЕГИЯ   (STRATEGY)   --   некоторая  последовательность   тщ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уманных  мыслительных  и поведенческих шагов, направленных на дости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ого результата. В НЛП в качестве наиболее  важного аспекта стратег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ются   репрезентативные  системы,  используемые   для  выпол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кретных ш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МОДАЛЬНОСТИ  (SUBMODALITIES)  -  этим  термином  обозначаются особ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а  ощущений,  воспринимаемые   каждым  из   пяти  чувств.  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ьные субмодальности включают цвет, форму, движение, яркость, глубин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д.; аудиальные -- громкость, высоту, темп и т.д.; кинестетические -- т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а, как давление, температура, местоположение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TE  --   данная   аббревиатура  обозначает   разработанную  Миллер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лантером       и       Прибрамом        последовательность        опера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рка-Действие-Проверка-Выход   (Test-   Operate-   Test-Exit),  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ывает  классическую   цепь  обратной  связи,   ведущего  фактора  люб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АНСДЕРИВАЦИОННЫЙ   ПОИСК   (TRANSDERIVATIONAL  SEARCH)   --   процес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ного поиска  в массиве воспоминаний и психических  репрезентаций опы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базе которого было построено текущее поведение или реак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БЕЖДЕНИЯ (BELIEFS)  --  постоянно  хранимые в памяти  обобщения о:  1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е,  2)  значении и  3)  границах:  а) окружающего  нас мира, б) н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я, в) наших способностей и г) нашей личности. Убеждения действуют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ом  уровне,  чем  объективная  реальность,  и  служат  для  направлени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лкования наших восприятий реальности, зачастую путем привязки их к н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е  ценностей  или  критериев.  Убеждения чрезвычайно  трудно измен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я обычные правила логики или рациональное мыш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СЛОВИЯ  ХОРОШО  СФОРМИРОВАННОЙ  ЦЕЛИ  (WELL-FORMEDNESS CONDITIONS)  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ор  условий,  необходимых  для   получения  эффективного  и  экологич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а.  В НЛП конкретная  цель считается хорошо сформированной, если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) выразить в положительных терминах; 2) определить и оценить на осно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сорного опыта;  3)  сохранить положительные  побочные  продукты нынеш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;  4) адекватно контекстуализировать  с целью соответствия  внеш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ологии; а  кроме  того, если 5) процесс  достижения  этой цели 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т, продолжен и завершен тем, кто желает ее дости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ТИЛИЗАЦИЯ (UTILIZATION)  - метод, при котором к стратегии или паттер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я подстраиваются или повторяют его, чтобы оказать влияние на реак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ЦИТИРОВАНИЕ (QUOTES)  --  случай,  когда сообщение,  которое вы  хо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, заключено в скобки, как если бы оно было высказано кем-то и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И (PARTS) -- метафорический  способ обсуждения независимых програм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стратегий  поведения. Программы  или "части" часто  развивают  неч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характерной чертой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КОРЕНИЕ  (ANCHORING)  -- процесс  ассоциирования внутренней  реакци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м внешним триггером -- пусковым механизмом  (аналогично классиче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ным рефлексам), так что реакция может быть быстро, а иногда даже нея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вана повтор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Планета людей" Роберта Дилт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исловие Е.И.Виль-Вильмс 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лагодарности 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ведение 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Природа убеждения 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I. Убеждения о способностях 3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II. Система убеждений и глубинные убеждения 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V. Интеграция конфликтных убеждений 12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. Системы убеждений и взаимоотношения 16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ключение 17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ложение 1. Паттерны мета программы 1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ложение 2. Предикаты и движения глаз 17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ложение 3. Нейро-логические уровни 17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ложение 4. Субмодальности 18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оварь терминологии НЛП 18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st-modified: Fri, 10 Mar 2000 19:24:51 GMT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цените этот текст:Не читал1098765432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2:01:00Z</dcterms:created>
  <dc:creator>МАРИНА</dc:creator>
  <dc:description/>
  <dc:language>en-US</dc:language>
  <cp:lastModifiedBy>МАРИНА</cp:lastModifiedBy>
  <dcterms:modified xsi:type="dcterms:W3CDTF">2001-02-27T12:01:00Z</dcterms:modified>
  <cp:revision>4</cp:revision>
  <dc:subject/>
  <dc:title/>
</cp:coreProperties>
</file>